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>
          <w:b/>
          <w:b/>
        </w:rPr>
      </w:pPr>
      <w:r>
        <w:rPr>
          <w:b/>
        </w:rPr>
        <w:t>Інформація про водогосподарську обстановку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/>
      </w:pPr>
      <w:r>
        <w:rPr>
          <w:b/>
        </w:rPr>
        <w:t>за тиждень з 01 липня по 08 липня 2020 року в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3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92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13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8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14м/с,  шквали 15-20м/с, переважно спекотна погода, інколи хмарність з проясненнями, опади у вигляді дощу, значні дощі з грозами та градом.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літньої  межені з незначним коливанням рівнів води:</w:t>
            </w:r>
          </w:p>
          <w:p>
            <w:pPr>
              <w:pStyle w:val="Normal"/>
              <w:spacing w:lineRule="auto" w:line="192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08.07.2020р.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464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327см; (-14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72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55см; (+3)</w:t>
              <w:tab/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22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299см;  (-3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7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165</w:t>
            </w:r>
            <w:r>
              <w:rPr>
                <w:sz w:val="22"/>
                <w:szCs w:val="22"/>
              </w:rPr>
              <w:t>см;   (-1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3,27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6см; (+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92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сел – Запсілля                </w:t>
            </w:r>
            <w:r>
              <w:rPr>
                <w:sz w:val="22"/>
                <w:szCs w:val="22"/>
                <w:lang w:val="ru-RU"/>
              </w:rPr>
              <w:t>20,7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158см; (-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92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   205см;  (-2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, Черкаській, Кіровоградській, Полтавській, Київській, Житомирській, Вінницькій, за результатами лабораторних досліджень якісного стану води вона знаходиться в задовільному стані.</w:t>
            </w:r>
          </w:p>
        </w:tc>
      </w:tr>
      <w:tr>
        <w:trPr>
          <w:trHeight w:val="6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.</w:t>
            </w:r>
          </w:p>
          <w:p>
            <w:pPr>
              <w:pStyle w:val="Normal"/>
              <w:spacing w:lineRule="auto" w:line="1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977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497,6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162,400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- 9783,7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, подано - 9998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.05.2020р. розпочато подачу води на Придніпровській зрошувальній системі, подано-11,387 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4733,64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на полив з 15.04.2020року подано -</w:t>
              <w:br/>
              <w:t>3524,10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на малих та середніх річках  працюють відповідно до встановлених режимів роботи на літні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атоплено поверхневими водами с/г угідь: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а область, р.Здвиж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Києво -Святошинський р-н – 1,5га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22"/>
                <w:szCs w:val="22"/>
                <w:u w:val="single"/>
              </w:rPr>
              <w:t>Підтоплено грунтовими водами с/г угідь: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иївська область,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.Здвиж, </w:t>
            </w:r>
            <w:r>
              <w:rPr>
                <w:sz w:val="22"/>
                <w:szCs w:val="22"/>
              </w:rPr>
              <w:t>Макарівський р-н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1,0га; Києво -Святошинський р-н – 2,5га.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іпропетровська область:</w:t>
            </w:r>
          </w:p>
          <w:p>
            <w:pPr>
              <w:pStyle w:val="Normal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 xml:space="preserve">14 приватних садиб на площі 10,0га. 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92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</w:rPr>
      </w:pPr>
      <w:r>
        <w:rPr>
          <w:b/>
        </w:rPr>
        <w:t>Інформація про водогосподарську обстановку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/>
      </w:pPr>
      <w:r>
        <w:rPr>
          <w:b/>
        </w:rPr>
        <w:t>за тиждень з 08 липня по 15 липня 2020 року в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8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10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4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15м/с,  шквали 15-20м/с, хмарно з проясненнями, опади у вигляді дощу, значні дощі з грозами та градом.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літньої  межені з незначним коливанням рівнів води:</w:t>
            </w:r>
          </w:p>
          <w:p>
            <w:pPr>
              <w:pStyle w:val="Normal"/>
              <w:spacing w:lineRule="auto" w:line="184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15.07.2020р.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39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307см; (-20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743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47см; (-8)</w:t>
              <w:tab/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26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299см;  (-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6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161</w:t>
            </w:r>
            <w:r>
              <w:rPr>
                <w:sz w:val="22"/>
                <w:szCs w:val="22"/>
              </w:rPr>
              <w:t>см;   (-4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3,40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7см; (+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сел – Запсілля                </w:t>
            </w:r>
            <w:r>
              <w:rPr>
                <w:sz w:val="22"/>
                <w:szCs w:val="22"/>
                <w:lang w:val="ru-RU"/>
              </w:rPr>
              <w:t>15,7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140см; (-18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8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   205см;  (-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0-0,13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марганцю 0,04-0,09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Черкаській, Кіровоградській, Полтавській, Київській, Житомирській, Вінницькій, за результатами лабораторних досліджень якісного стану води вона знаходиться в задовільному стані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.</w:t>
            </w:r>
          </w:p>
          <w:p>
            <w:pPr>
              <w:pStyle w:val="Normal"/>
              <w:spacing w:lineRule="auto" w:line="1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987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512,336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180,357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– 12804,4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, подано - 105018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5.2020р. розпочато подачу води на Придніпровській зрошувальній системі, подано-12,552 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5960,06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на полив з 15.04.2020року подано -</w:t>
              <w:br/>
              <w:t>4498,102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на малих та середніх річках  працюють відповідно до встановлених режимів роботи на літні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опетровська область: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зв’язку із маловоддям та значним цвітінням синьо-зелених водоростей  в продовж тижня виявлено замор риби в акваторії Каховського вдсх. в районі м.Нікополь, на р.Самара поблизу с.Орлівщина Новомоськовського р-ну, в акваторії ставка, розташованого між с.Ілліча та ПАТ «АкселорМіттал» Кривий Ріг, в акваторії р.Саксагань в р-ні с. Саївка  Пятихатського р-ну.  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 xml:space="preserve">14 приватних садиб на площі 10,0га. </w:t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/>
      </w:pPr>
      <w:r>
        <w:rPr>
          <w:b/>
        </w:rPr>
        <w:t xml:space="preserve">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</w:rPr>
      </w:pPr>
      <w:r>
        <w:rPr>
          <w:b/>
        </w:rPr>
        <w:t>Інформація про водогосподарську обстановку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/>
      </w:pPr>
      <w:r>
        <w:rPr>
          <w:b/>
        </w:rPr>
        <w:t>за тиждень з 15 липня по 22 липня 2020 року в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8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9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4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8м/с,  шквали 15-18м/с, хмарно з проясненнями, опади у вигляді дощу, значні дощі з грозами та градом.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літньої  межені з незначним коливанням рівнів води: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22.07.2020р.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38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306см; (-1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817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46см; (-1)</w:t>
              <w:tab/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26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300см;  (+1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59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145</w:t>
            </w:r>
            <w:r>
              <w:rPr>
                <w:sz w:val="22"/>
                <w:szCs w:val="22"/>
              </w:rPr>
              <w:t>см;   (-16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2,82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7см; (-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сел – Запсілля                </w:t>
            </w:r>
            <w:r>
              <w:rPr>
                <w:sz w:val="22"/>
                <w:szCs w:val="22"/>
                <w:lang w:val="ru-RU"/>
              </w:rPr>
              <w:t>13,8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136см; (+4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8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   204см;  (-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2-0,42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Черкаській, Кіровоградській, Полтавській, Київській, Житомирській, Вінницькій, за результатами лабораторних досліджень якісного стану води вона знаходиться в задовільному стані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.</w:t>
            </w:r>
          </w:p>
          <w:p>
            <w:pPr>
              <w:pStyle w:val="Normal"/>
              <w:spacing w:lineRule="auto" w:line="1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997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1180,836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197,486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– 15895,7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, подано - 109802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5.2020р. розпочато подачу води на Придніпровській зрошувальній системі, подано-25,951 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6686,89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на полив з 15.04.2020року подано -</w:t>
              <w:br/>
              <w:t>5214,424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на малих та середніх річках  працюють відповідно до встановлених режимів роботи на літні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 xml:space="preserve">14 приватних садиб на площі 10,0га. </w:t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/>
      </w:pPr>
      <w:r>
        <w:rPr>
          <w:b/>
        </w:rPr>
        <w:t xml:space="preserve">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</w:rPr>
      </w:pPr>
      <w:r>
        <w:rPr>
          <w:b/>
        </w:rPr>
        <w:t>Інформація про водогосподарську обстановку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/>
      </w:pPr>
      <w:r>
        <w:rPr>
          <w:b/>
        </w:rPr>
        <w:t>за тиждень з 22 липня по 29 липня 2020 року в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18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18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+9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3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15м/с,   невелика хмарність, опади у вигляді дощу  з грозами та градом.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літньої  межені з незначним коливанням рівнів води: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29.07.2020р.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39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308см; (+2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66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48см; (+2)</w:t>
              <w:tab/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</w:t>
            </w:r>
            <w:r>
              <w:rPr>
                <w:sz w:val="22"/>
                <w:szCs w:val="22"/>
                <w:lang w:val="ru-RU"/>
              </w:rPr>
              <w:t>26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</w:t>
            </w:r>
            <w:r>
              <w:rPr>
                <w:sz w:val="22"/>
                <w:szCs w:val="22"/>
              </w:rPr>
              <w:t xml:space="preserve"> 299см;  (-1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</w:t>
            </w:r>
            <w:r>
              <w:rPr>
                <w:sz w:val="22"/>
                <w:szCs w:val="22"/>
                <w:lang w:val="ru-RU"/>
              </w:rPr>
              <w:t>147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124</w:t>
            </w:r>
            <w:r>
              <w:rPr>
                <w:sz w:val="22"/>
                <w:szCs w:val="22"/>
              </w:rPr>
              <w:t>см;   (-21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 </w:t>
            </w:r>
            <w:r>
              <w:rPr>
                <w:sz w:val="22"/>
                <w:szCs w:val="22"/>
                <w:lang w:val="ru-RU"/>
              </w:rPr>
              <w:t>2,82 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97см; (-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20</w:t>
            </w:r>
            <w:r>
              <w:rPr>
                <w:sz w:val="22"/>
                <w:szCs w:val="22"/>
                <w:lang w:val="ru-RU"/>
              </w:rPr>
              <w:t>,7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147см; (+1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18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 </w:t>
            </w:r>
            <w:r>
              <w:rPr>
                <w:sz w:val="22"/>
                <w:szCs w:val="22"/>
              </w:rPr>
              <w:t xml:space="preserve">    201см;  (-3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0-0,13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марганцю 0,03-0,07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Черкаській, Кіровоградській, Полтавській, Київській, Житомирській, Вінницькій, за результатами лабораторних досліджень якісного стану води вона знаходиться в задовільному стані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.</w:t>
            </w:r>
          </w:p>
          <w:p>
            <w:pPr>
              <w:pStyle w:val="Normal"/>
              <w:spacing w:lineRule="auto" w:line="1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097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лив з 09.04.2020 року подано – 1413,732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16,319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– 18323,2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, подано - 114629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5.2020р. розпочато подачу води на Придніпровській зрошувальній системі, подано-15,493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7754,75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1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на полив з 15.04.2020року подано -</w:t>
              <w:br/>
              <w:t>6344,47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1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8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на малих та середніх річках  працюють відповідно до встановлених режимів роботи на літні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 xml:space="preserve">12 приватних садиб на площі 9,0га. </w:t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18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spacing w:lineRule="auto" w:line="184"/>
        <w:ind w:left="-900" w:hanging="0"/>
        <w:jc w:val="both"/>
        <w:rPr/>
      </w:pPr>
      <w:r>
        <w:rPr>
          <w:b/>
        </w:rPr>
        <w:t xml:space="preserve">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192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</w:t>
      </w:r>
    </w:p>
    <w:sectPr>
      <w:type w:val="nextPage"/>
      <w:pgSz w:w="11906" w:h="16838"/>
      <w:pgMar w:left="846" w:right="566" w:gutter="1134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  <w:lang w:val="en-US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8:00Z</dcterms:created>
  <dc:creator>Admin</dc:creator>
  <dc:description/>
  <cp:keywords/>
  <dc:language>en-US</dc:language>
  <cp:lastModifiedBy>User</cp:lastModifiedBy>
  <cp:lastPrinted>2020-07-08T13:45:00Z</cp:lastPrinted>
  <dcterms:modified xsi:type="dcterms:W3CDTF">2020-08-03T07:25:00Z</dcterms:modified>
  <cp:revision>38</cp:revision>
  <dc:subject/>
  <dc:title>Інформація</dc:title>
</cp:coreProperties>
</file>