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28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01 січня по 08 січ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2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  температурний  режим  коливався від  -7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8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 2,0-10,0м/с,   хмарна з проясненнями погода, дощ та мокрий сніг, туман. 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зимової  межені з незначним коливанням рівнів води: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08.01.2020р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53см; (+2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298см; (+12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47см;  (+4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22</w:t>
            </w:r>
            <w:r>
              <w:rPr>
                <w:sz w:val="22"/>
                <w:szCs w:val="22"/>
              </w:rPr>
              <w:t>см;   (+4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75см; (0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52см; (-2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69см;  (+2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Сумській,   Черкаській,  Харківській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Київській, Дніпропетровській, Кіровоградській, Полтавській, Житомирській, Вінницькій за результатами лабораторних досліджень якісного стану води знаходиться в задовільному стані.</w:t>
            </w:r>
          </w:p>
        </w:tc>
      </w:tr>
      <w:tr>
        <w:trPr>
          <w:trHeight w:val="7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сосні  станції переведені в зимовий режим роботи.</w:t>
              <w:br/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firstLine="709"/>
              <w:jc w:val="both"/>
              <w:rPr/>
            </w:pPr>
            <w:r>
              <w:rPr>
                <w:sz w:val="22"/>
                <w:szCs w:val="22"/>
              </w:rPr>
              <w:t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осінньо-зимовий період, здійснюються санітарні попуски, ГЕС працюють на притокових  витратах.</w:t>
            </w:r>
          </w:p>
          <w:p>
            <w:pPr>
              <w:pStyle w:val="Normal"/>
              <w:widowControl w:val="false"/>
              <w:spacing w:lineRule="auto" w:line="216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асейні р.Рось водокористувачі не дотримуються встановлених режимів роботи водосховищ: а саме Тетіївських №1, №3, Скибинецького (р.Роська), Ружинського, Паволочського, Чубинського (р.Роставиця), Кам’янського, Блощинецького, Животівського, Северинівського.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одовжуються роботи по ліквідації горіння торфу. </w:t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Капустянці   Яготинського району,  на площі 0,7га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>11 приватних садиб на площі 9,0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216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08 січня по 15 січ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2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  температурний  режим  коливався від  -10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9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, швидкість вітру  0-12,0м/с, пориви 15-20м/с,   хмарна з проясненнями погода, невеликі опади у вигляді дощу та мокрого снігу, туман,  в Черкаській області видимістю до 200-500м. На річках  спостерігаються  льодові явища у вигляді  заберегів та води на льоду.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зимової  межені з незначним коливанням рівнів води: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15.01.2020р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63см; (+10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299см; (+1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50см;  (+3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26</w:t>
            </w:r>
            <w:r>
              <w:rPr>
                <w:sz w:val="22"/>
                <w:szCs w:val="22"/>
              </w:rPr>
              <w:t>см;   (+4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74см; (-1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53см; (+1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75см;  (+6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Київській, Чернігівській,  Сумській,   Черкаській,  Харківській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незначне підвищення заліза загального 0,15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Кіровоградській, Полтавській, Житомирській, Вінницькій за результатами лабораторних досліджень якісного стану води знаходиться в задовільному стані.</w:t>
            </w:r>
          </w:p>
        </w:tc>
      </w:tr>
      <w:tr>
        <w:trPr>
          <w:trHeight w:val="7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сосні  станції переведені в зимовий режим роботи.</w:t>
              <w:br/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firstLine="709"/>
              <w:jc w:val="both"/>
              <w:rPr/>
            </w:pPr>
            <w:r>
              <w:rPr>
                <w:sz w:val="22"/>
                <w:szCs w:val="22"/>
              </w:rPr>
              <w:t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осінньо-зимовий період, здійснюються санітарні попуски, ГЕС працюють на притокових  витратах.</w:t>
            </w:r>
          </w:p>
          <w:p>
            <w:pPr>
              <w:pStyle w:val="Normal"/>
              <w:widowControl w:val="false"/>
              <w:spacing w:lineRule="auto" w:line="216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асейні р.Рось водокористувачі не дотримуються встановлених режимів роботи водосховищ: а саме Тетіївських №1, №3, Скибинецького (р.Роська), Ружинського, Паволочського, Чубинського (р.Роставиця), Кам’янського, Блощинецького, Животівського, Северинівського.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>11 приватних садиб на площі 9,0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216"/>
        <w:ind w:left="-900" w:hanging="0"/>
        <w:jc w:val="both"/>
        <w:rPr/>
      </w:pP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0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</w:t>
      </w:r>
      <w:r>
        <w:rPr>
          <w:b/>
          <w:lang w:val="ru-RU"/>
        </w:rPr>
        <w:t>15</w:t>
      </w:r>
      <w:r>
        <w:rPr>
          <w:b/>
        </w:rPr>
        <w:t xml:space="preserve"> січня по </w:t>
      </w:r>
      <w:r>
        <w:rPr>
          <w:b/>
          <w:lang w:val="ru-RU"/>
        </w:rPr>
        <w:t>22</w:t>
      </w:r>
      <w:r>
        <w:rPr>
          <w:b/>
        </w:rPr>
        <w:t xml:space="preserve"> січ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2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  температурний  режим  коливався від  -6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5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, швидкість вітру  2,0-10,0м/с, пориви 15-20м/с,   хмарна з проясненнями погода, невеликі опади у вигляді дощу та мокрого снігу, туман. На водних 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ах  спостерігалися  льодові явища у вигляді  заберегів та води на льоду.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зимової  межені з незначним коливанням рівнів води: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22.01.2020р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51см; (-12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297см; (-2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46см;  (-4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24</w:t>
            </w:r>
            <w:r>
              <w:rPr>
                <w:sz w:val="22"/>
                <w:szCs w:val="22"/>
              </w:rPr>
              <w:t>см;   (-2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74см; (0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45см; (-8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78см;  (+3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Київській, Чернігівській,  Сумській,   Черкаській,  Харківській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незначне підвищення заліза загального 0,14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Кіровоградській, Полтавській, Житомирській, Вінницькій за результатами лабораторних досліджень якісного стану води знаходиться в задовільному стані.</w:t>
            </w:r>
          </w:p>
        </w:tc>
      </w:tr>
      <w:tr>
        <w:trPr>
          <w:trHeight w:val="7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сосні  станції подачі води на зрошення переведені в зимовий режим робо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560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Кіровоградська область:</w:t>
            </w:r>
            <w:r>
              <w:rPr>
                <w:sz w:val="22"/>
                <w:szCs w:val="22"/>
              </w:rPr>
              <w:t xml:space="preserve"> з 16 січня 2020року розпочато подачу води по каналу Дніпро-Інгулець. На сьогоднішній день подан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3225,0тис</w:t>
            </w:r>
            <w:r>
              <w:rPr>
                <w:sz w:val="22"/>
                <w:szCs w:val="22"/>
              </w:rPr>
              <w:t>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осінньо-зимови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>11 приватних садиб на площі 9,0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216"/>
        <w:ind w:left="-900" w:hanging="0"/>
        <w:jc w:val="both"/>
        <w:rPr/>
      </w:pP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</w:t>
      </w:r>
      <w:r>
        <w:rPr>
          <w:b/>
          <w:lang w:val="ru-RU"/>
        </w:rPr>
        <w:t>22</w:t>
      </w:r>
      <w:r>
        <w:rPr>
          <w:b/>
        </w:rPr>
        <w:t xml:space="preserve"> січня по </w:t>
      </w:r>
      <w:r>
        <w:rPr>
          <w:b/>
          <w:lang w:val="ru-RU"/>
        </w:rPr>
        <w:t>29</w:t>
      </w:r>
      <w:r>
        <w:rPr>
          <w:b/>
        </w:rPr>
        <w:t xml:space="preserve"> січ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2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  температурний  режим  коливався від  -8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7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, швидкість вітру  0-11,0м/с, пориви 15-20м/с,   хмарна з проясненнями погода, невеликі опади у вигляді дощу та мокрого снігу, туман. В окремі дні на водних 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ах  спостерігалися  льодові явища у вигляді  заберегів, льодоставу або неповного льодоставу.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зимової  межені з незначним коливанням рівнів води: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29.01.2020р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60см; (+9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304см; (+7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50см;  (+4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24</w:t>
            </w:r>
            <w:r>
              <w:rPr>
                <w:sz w:val="22"/>
                <w:szCs w:val="22"/>
              </w:rPr>
              <w:t>см;   (0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74см; (0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53см; (+8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81см;  (+3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Київській, Чернігівській,  Сумській,   Черкаській,  Харківській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, Кіровоградській, Полтавській, Житомирській, Вінницькій за результатами лабораторних досліджень якісного стану води знаходиться в задовільному стані.</w:t>
            </w:r>
          </w:p>
        </w:tc>
      </w:tr>
      <w:tr>
        <w:trPr>
          <w:trHeight w:val="7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сосні  станції подачі води на зрошення переведені в зимовий режим робо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</w:t>
            </w:r>
            <w:r>
              <w:rPr>
                <w:sz w:val="22"/>
                <w:szCs w:val="22"/>
                <w:lang w:val="ru-RU"/>
              </w:rPr>
              <w:t>1177</w:t>
            </w:r>
            <w:r>
              <w:rPr>
                <w:sz w:val="22"/>
                <w:szCs w:val="22"/>
              </w:rPr>
              <w:t>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3023 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Кіровоградська область:</w:t>
            </w:r>
            <w:r>
              <w:rPr>
                <w:sz w:val="22"/>
                <w:szCs w:val="22"/>
              </w:rPr>
              <w:t xml:space="preserve"> з 16 січня 2020року розпочато подачу води по каналу Дніпро-Інгулець. На сьогоднішній день подан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8965,0тис</w:t>
            </w:r>
            <w:r>
              <w:rPr>
                <w:sz w:val="22"/>
                <w:szCs w:val="22"/>
              </w:rPr>
              <w:t>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осінньо-зимови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>11 приватних садиб на площі 9,0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216"/>
        <w:ind w:left="-900" w:hanging="0"/>
        <w:jc w:val="both"/>
        <w:rPr/>
      </w:pP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</w:p>
    <w:p>
      <w:pPr>
        <w:pStyle w:val="Normal"/>
        <w:spacing w:lineRule="auto" w:line="216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</w:p>
    <w:sectPr>
      <w:type w:val="nextPage"/>
      <w:pgSz w:w="11906" w:h="16838"/>
      <w:pgMar w:left="846" w:right="566" w:gutter="1134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Zagolovok3">
    <w:name w:val="zagolovok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ngleft">
    <w:name w:val="ing_left"/>
    <w:basedOn w:val="Style12"/>
    <w:qFormat/>
    <w:rPr/>
  </w:style>
  <w:style w:type="character" w:styleId="Ingright">
    <w:name w:val="ing_right"/>
    <w:basedOn w:val="Style12"/>
    <w:qFormat/>
    <w:rPr/>
  </w:style>
  <w:style w:type="character" w:styleId="Category">
    <w:name w:val="category"/>
    <w:basedOn w:val="Style12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068">
    <w:name w:val="306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gredient">
    <w:name w:val="ingredient"/>
    <w:basedOn w:val="Normal"/>
    <w:qFormat/>
    <w:pPr>
      <w:spacing w:before="280" w:after="280"/>
    </w:pPr>
    <w:rPr>
      <w:lang w:val="ru-RU"/>
    </w:rPr>
  </w:style>
  <w:style w:type="paragraph" w:styleId="Instruction">
    <w:name w:val="instruction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  <w:lang w:val="en-US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lang w:val="ru-RU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48:00Z</dcterms:created>
  <dc:creator>Admin</dc:creator>
  <dc:description/>
  <cp:keywords/>
  <dc:language>en-US</dc:language>
  <cp:lastModifiedBy>User</cp:lastModifiedBy>
  <cp:lastPrinted>2019-12-18T12:06:00Z</cp:lastPrinted>
  <dcterms:modified xsi:type="dcterms:W3CDTF">2020-05-20T08:55:00Z</dcterms:modified>
  <cp:revision>20</cp:revision>
  <dc:subject/>
  <dc:title>Інформація</dc:title>
</cp:coreProperties>
</file>