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96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7 травня по 03 черв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3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2,0-11,0м/с,  пориви 15-20м/с, хмарно з проясненнями, опади у вигляді дощу, значні дощі з грозами та градом.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96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3.06.2020р.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42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 xml:space="preserve"> 314см; (-5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802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468см; (+11)</w:t>
              <w:tab/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</w:t>
            </w:r>
            <w:r>
              <w:rPr>
                <w:sz w:val="22"/>
                <w:szCs w:val="22"/>
                <w:lang w:val="ru-RU"/>
              </w:rPr>
              <w:t>1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</w:t>
            </w:r>
            <w:r>
              <w:rPr>
                <w:sz w:val="22"/>
                <w:szCs w:val="22"/>
              </w:rPr>
              <w:t xml:space="preserve"> 287см;  (+13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</w:t>
            </w:r>
            <w:r>
              <w:rPr>
                <w:sz w:val="22"/>
                <w:szCs w:val="22"/>
                <w:lang w:val="ru-RU"/>
              </w:rPr>
              <w:t>144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138</w:t>
            </w:r>
            <w:r>
              <w:rPr>
                <w:sz w:val="22"/>
                <w:szCs w:val="22"/>
              </w:rPr>
              <w:t>см;   (+4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3,11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89см; (+3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18,3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154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6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199см;  (+7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.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1-0,1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марганцю 0,01-0,0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Кіровоградській, Полтавській, Київській, Житомирській, Вінницькій, Сумській за результатами лабораторних досліджень якісного стану води </w:t>
            </w:r>
            <w:r>
              <w:rPr>
                <w:sz w:val="22"/>
                <w:szCs w:val="22"/>
                <w:lang w:val="ru-RU"/>
              </w:rPr>
              <w:t xml:space="preserve">вона </w:t>
            </w:r>
            <w:r>
              <w:rPr>
                <w:sz w:val="22"/>
                <w:szCs w:val="22"/>
              </w:rPr>
              <w:t>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9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736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06,27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65,491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4510,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68693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.2020р. розпочато подачу води на Придніпровській зрошувальній системі, подано-5,009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165,4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топлено поверхневими водами: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р.Здвиж, </w:t>
            </w:r>
            <w:r>
              <w:rPr>
                <w:sz w:val="22"/>
                <w:szCs w:val="22"/>
              </w:rPr>
              <w:t>Вишгородський р-н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6,7га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,9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8га; Києво -Святошинський р-н – 36га.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2"/>
                <w:szCs w:val="22"/>
                <w:u w:val="single"/>
              </w:rPr>
              <w:t>Підтоплено грунтовими водами: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Здвиж, </w:t>
            </w:r>
            <w:r>
              <w:rPr>
                <w:sz w:val="22"/>
                <w:szCs w:val="22"/>
              </w:rPr>
              <w:t>Вишгород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47га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1,5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9,5га; Києво -Святошинський р-н – 51га.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с. Велика Скельова Світловодського р-ну на площі 10га.</w:t>
            </w:r>
          </w:p>
          <w:p>
            <w:pPr>
              <w:pStyle w:val="Normal"/>
              <w:spacing w:lineRule="auto" w:line="1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4 приватних садиб на площі 10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96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jc w:val="center"/>
        <w:outlineLvl w:val="0"/>
        <w:rPr/>
      </w:pPr>
      <w:r>
        <w:rPr>
          <w:b/>
        </w:rPr>
        <w:t>за тиждень з 03 червня по 10 черв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3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3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5,0-12,0м/с,  пориви 15-20м/с, хмарно з проясненнями, на початок тижня спостерігались опади у вигляді дощу, значні дощі з грозами та градом.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0.06.2020р.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404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312см; (-2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75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458см; (-10)</w:t>
              <w:tab/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</w:t>
            </w:r>
            <w:r>
              <w:rPr>
                <w:sz w:val="22"/>
                <w:szCs w:val="22"/>
                <w:lang w:val="ru-RU"/>
              </w:rPr>
              <w:t>1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</w:t>
            </w:r>
            <w:r>
              <w:rPr>
                <w:sz w:val="22"/>
                <w:szCs w:val="22"/>
              </w:rPr>
              <w:t xml:space="preserve"> 288см;  (+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</w:t>
            </w:r>
            <w:r>
              <w:rPr>
                <w:sz w:val="22"/>
                <w:szCs w:val="22"/>
                <w:lang w:val="ru-RU"/>
              </w:rPr>
              <w:t>14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142</w:t>
            </w:r>
            <w:r>
              <w:rPr>
                <w:sz w:val="22"/>
                <w:szCs w:val="22"/>
              </w:rPr>
              <w:t>см;   (+4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3,11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89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6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18,3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154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6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208см;  (+9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.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1-0,1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марганцю 0,01-0,07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Кіровоградській, Полтавській, Київській, Житомирській, Вінницькій, Сумській за результатами лабораторних досліджень якісного стану води </w:t>
            </w:r>
            <w:r>
              <w:rPr>
                <w:sz w:val="22"/>
                <w:szCs w:val="22"/>
                <w:lang w:val="ru-RU"/>
              </w:rPr>
              <w:t xml:space="preserve">вона </w:t>
            </w:r>
            <w:r>
              <w:rPr>
                <w:sz w:val="22"/>
                <w:szCs w:val="22"/>
              </w:rPr>
              <w:t>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9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746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225,20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75,407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4881,7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75391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.2020р. розпочато подачу води на Придніпровській зрошувальній системі, подано-5,009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201,8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топлено поверхневими водами: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р.Здвиж, </w:t>
            </w:r>
            <w:r>
              <w:rPr>
                <w:sz w:val="22"/>
                <w:szCs w:val="22"/>
              </w:rPr>
              <w:t>Вишгород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,3га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,9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,0га; Києво -Святошинський р-н – 26га.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sz w:val="22"/>
                <w:szCs w:val="22"/>
                <w:u w:val="single"/>
              </w:rPr>
              <w:t>Підтоплено грунтовими водами:</w:t>
            </w:r>
          </w:p>
          <w:p>
            <w:pPr>
              <w:pStyle w:val="Normal"/>
              <w:spacing w:lineRule="auto" w:line="19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Здвиж, </w:t>
            </w:r>
            <w:r>
              <w:rPr>
                <w:sz w:val="22"/>
                <w:szCs w:val="22"/>
              </w:rPr>
              <w:t>Вишгород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1,5га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1,5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0,2га; Києво -Святошинський р-н – 32га.</w:t>
            </w:r>
          </w:p>
          <w:p>
            <w:pPr>
              <w:pStyle w:val="Normal"/>
              <w:spacing w:lineRule="auto" w:line="1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9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96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0 червня по 17 черв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3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5,0м/с,  пориви 15-20м/с, переважно сонячна спекотна погода, опади у вигляді дощу, значні дощі з грозами та градом.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7.06.2020р.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44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323см; (+11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88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6см; (-2)</w:t>
              <w:tab/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3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</w:t>
            </w:r>
            <w:r>
              <w:rPr>
                <w:sz w:val="22"/>
                <w:szCs w:val="22"/>
              </w:rPr>
              <w:t xml:space="preserve"> 292см;  (+4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5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153</w:t>
            </w:r>
            <w:r>
              <w:rPr>
                <w:sz w:val="22"/>
                <w:szCs w:val="22"/>
              </w:rPr>
              <w:t>см;   (+1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3,11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0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26,2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74см; (+20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205см;  (-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В інших областях: Дніпропетровській, Кіровоградській, Полтавській, Київській, Житомирській, Вінницькій, Сумській за результатами лабораторних досліджень якісного стану води </w:t>
            </w:r>
            <w:r>
              <w:rPr>
                <w:sz w:val="22"/>
                <w:szCs w:val="22"/>
                <w:lang w:val="ru-RU"/>
              </w:rPr>
              <w:t xml:space="preserve">вона </w:t>
            </w:r>
            <w:r>
              <w:rPr>
                <w:sz w:val="22"/>
                <w:szCs w:val="22"/>
              </w:rPr>
              <w:t>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756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301,29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103,274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4967,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81722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.2020р. розпочато подачу води на Придніпровській зрошувальній системі, подано-6,494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246,4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топлено поверхневими водами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р.Здвиж,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,6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,0га; Києво -Святошинський р-н – 7,1г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  <w:u w:val="single"/>
              </w:rPr>
              <w:t>Підтоплено грунтовими водами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Здвиж,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,5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7,5га; Києво -Святошинський р-н – 15га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м №1484/01-05 від 11.06.2020р. РОВР у Полтавській області було повідомлено про можливе виникнення надзвичайної ситуації на р.Ворскла біля с.Копили Полтавської області, внаслідок несанкціонованого перекриття насипним грунтом русла р.Ворскла, що призвело до різкого підйому рівня води в руслах річок Ворскла та Коломак. Це могло призвести до надзвичайної ситуації техногенного характеру. Ситуація контролюється, ведеться постійне спостереження за рівнем води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</w:rPr>
        <w:t>за тиждень з 17 червня по 24 черв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3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5,0м/с,  шквали 15-20м/с, переважно сонячна спекотна погода, опади у вигляді дощу, значні дощі з грозами та градом.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4.06.2020р.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494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335см; (+12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77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9см; (+3)</w:t>
              <w:tab/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4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</w:t>
            </w:r>
            <w:r>
              <w:rPr>
                <w:sz w:val="22"/>
                <w:szCs w:val="22"/>
              </w:rPr>
              <w:t xml:space="preserve"> 302см;  (+10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7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165</w:t>
            </w:r>
            <w:r>
              <w:rPr>
                <w:sz w:val="22"/>
                <w:szCs w:val="22"/>
              </w:rPr>
              <w:t>см;   (+12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97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3см; (+3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25,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72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206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Черкаській,  Харківській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6-0,2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марганцю 0,01-0,0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Кіровоградській, Полтавській, Київській, Житомирській, Вінницькій, Сумській за результатами лабораторних досліджень якісного стану води </w:t>
            </w:r>
            <w:r>
              <w:rPr>
                <w:sz w:val="22"/>
                <w:szCs w:val="22"/>
                <w:lang w:val="ru-RU"/>
              </w:rPr>
              <w:t xml:space="preserve">вона </w:t>
            </w:r>
            <w:r>
              <w:rPr>
                <w:sz w:val="22"/>
                <w:szCs w:val="22"/>
              </w:rPr>
              <w:t>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856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371,69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129,409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6,27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87811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.2020р. розпочато подачу води на Придніпровській зрошувальній системі, подано-6,931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880,8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топлено поверхневими водами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р.Здвиж,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,6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Києво -Святошинський р-н – 7,1г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  <w:u w:val="single"/>
              </w:rPr>
              <w:t>Підтоплено грунтовими водами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Здвиж, </w:t>
            </w:r>
            <w:r>
              <w:rPr>
                <w:sz w:val="22"/>
                <w:szCs w:val="22"/>
              </w:rPr>
              <w:t>Бородян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,5га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,5га; Києво -Святошинський р-н – 15га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</w:rPr>
        <w:t>за тиждень з 24 червня по 01 ли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3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2,0м/с,  шквали 15-20м/с, переважно сонячна спекотна погода, інколи хмарність з проясненнями, опади у вигляді дощу, значні дощі з грозами та градом.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1.07.2020р.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517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41см; (+6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94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2см; (-7)</w:t>
              <w:tab/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3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302см;  (0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71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66</w:t>
            </w:r>
            <w:r>
              <w:rPr>
                <w:sz w:val="22"/>
                <w:szCs w:val="22"/>
              </w:rPr>
              <w:t>см;   (+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3,17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5см; (+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20,4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58см; (-14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207см;  (+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марганцю 0,01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 незначне перевищення заліза 0,1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Київській, Житомирській, Вінницькій, за результатами лабораторних досліджень якісного стану води вона 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976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452,4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147,474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-7,73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9417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.2020р. розпочато подачу води на Придніпровській зрошувальній системі, подано-6,931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3681,7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літні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топлено поверхневими водами с/г угідь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, р.Здвиж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Києво -Святошинський р-н – 3,4г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  <w:u w:val="single"/>
              </w:rPr>
              <w:t>Підтоплено грунтовими водами с/г угідь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Здвиж,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,2га; Києво -Святошинський р-н – 5,0га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/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0:00Z</dcterms:created>
  <dc:creator>Admin</dc:creator>
  <dc:description/>
  <cp:keywords/>
  <dc:language>en-US</dc:language>
  <cp:lastModifiedBy>User</cp:lastModifiedBy>
  <cp:lastPrinted>2020-05-27T14:41:00Z</cp:lastPrinted>
  <dcterms:modified xsi:type="dcterms:W3CDTF">2020-07-09T07:37:00Z</dcterms:modified>
  <cp:revision>36</cp:revision>
  <dc:subject/>
  <dc:title>Інформація</dc:title>
</cp:coreProperties>
</file>