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>за тиждень з 25 вересня по 2 жовтня 2019 року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3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  Полтавській,  Сумській,    Кіровоградській,  Вінницькій, Харківській, Житомирській, Дніпропетровській, Чернігівській та Київській  областях  температурний  режим  коливався  від  +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 27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 швидкість  вітру   3,0-12м/с, пориви 15-20м/с. Спостерігалсь нестійка, хмарна з проясненнями  погода,  місцями заморозки  у повітрі 0-4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, та на поверхні грунту 0-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С, пройшов дощ, місцями сильний. </w:t>
            </w:r>
          </w:p>
          <w:p>
            <w:pPr>
              <w:pStyle w:val="Normal"/>
              <w:spacing w:lineRule="auto" w:line="18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осіння межень з незначним коливанням рівнів води  та тенденцію до пониження: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52см; (+4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56см; (+4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66см;  (+3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сна – Літки                     7</w:t>
            </w: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см;   (0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89см; (-2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35 см;    (+2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48см;    (0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  <w:tab/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Сумській,   Черкаській,  Харківськ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 інших областях за результатами лабораторних досліджень в Дніпропетровській, Кіровоградській, Полтавській, Житомирській, Київській, Вінницькій, якість води відповідає встановленим нормативам.    </w:t>
            </w:r>
          </w:p>
        </w:tc>
      </w:tr>
      <w:tr>
        <w:trPr>
          <w:trHeight w:val="3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Київська область</w:t>
            </w:r>
            <w:r>
              <w:rPr>
                <w:sz w:val="22"/>
                <w:szCs w:val="22"/>
              </w:rPr>
              <w:t xml:space="preserve"> періодично працюють станції по перекачці річкових стоків: Ірпінська –перекачано  води 24,83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Бортницька, Трубізька, а також польдерні насосні станції в м.Ржищів, с.Таценки та с.Безрадичі- перекачано води 2086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Кіровоградська область</w:t>
            </w:r>
            <w:r>
              <w:rPr>
                <w:sz w:val="22"/>
                <w:szCs w:val="22"/>
              </w:rPr>
              <w:t xml:space="preserve">  перекачано води  на зрошення – 29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 перекачано води  на зрошення – 18,133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ніпропетровська область</w:t>
            </w:r>
            <w:r>
              <w:rPr>
                <w:sz w:val="22"/>
                <w:szCs w:val="22"/>
              </w:rPr>
              <w:t xml:space="preserve"> періодично працюють 5 насосних станцій по захисту від підтоплення, відкачано 1277,725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. На зрошення перекачано води 25,7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д водосховищ на річках середнього Дніпра працює відповідно до режимів роботи встановлених Держводагенством на осінній меженний період із здійсненням санітарних попусків та забезпечення  роботи  ГЕС  на притокових  витратах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 Дибинецькому,  Богуславському, Білоцерківському (верхньому, середньому та нижньому) (р.Рось); Тетіївських №1, №3, Скибинецькому (р.Роська); Чубинецькому, Дулицькому, Шамраївському, Матюшанському (р.Роставиця)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горіння торфу в Ірпінському регіоні, Готомельська с/р  площею 0,01га та Обухівському </w:t>
            </w:r>
            <w:r>
              <w:rPr>
                <w:sz w:val="22"/>
                <w:szCs w:val="22"/>
                <w:shd w:fill="FFFFFF" w:val="clear"/>
              </w:rPr>
              <w:t xml:space="preserve">районі  Велика Дмитровицька с/р площею 2,0га, с.Пристроми Переяслав-Хмельницького району площею 1,5га </w:t>
            </w:r>
            <w:r>
              <w:rPr>
                <w:rFonts w:eastAsia="Calibri"/>
                <w:sz w:val="22"/>
                <w:szCs w:val="22"/>
                <w:lang w:eastAsia="en-US"/>
              </w:rPr>
              <w:t>роботи по ліквідації  продовжуються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гашено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ріння торфу в </w:t>
            </w:r>
            <w:r>
              <w:rPr>
                <w:sz w:val="22"/>
                <w:szCs w:val="22"/>
              </w:rPr>
              <w:t xml:space="preserve">Вишгородському районі, с.Литвинівка  площею 0,1га та Обухівському </w:t>
            </w:r>
            <w:r>
              <w:rPr>
                <w:sz w:val="22"/>
                <w:szCs w:val="22"/>
                <w:shd w:fill="FFFFFF" w:val="clear"/>
              </w:rPr>
              <w:t>районі  Підгірцівській с/р площею 1,8г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color w:val="000000"/>
              </w:rPr>
              <w:t>Житомирськ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ласть –</w:t>
            </w:r>
            <w:r>
              <w:rPr>
                <w:color w:val="000000"/>
              </w:rPr>
              <w:t xml:space="preserve"> погашено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горіння торфу в Олевському  районі площею 2,0 га.</w:t>
            </w:r>
          </w:p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- горіння торфів в адмінмежах м.Чигирин площею 0,5 га, в зоні Тясминської ОС площею 1,0га та с.Білозір'я Черкаського району площею 0,3га </w:t>
            </w:r>
            <w:r>
              <w:rPr>
                <w:rFonts w:eastAsia="Calibri"/>
                <w:sz w:val="22"/>
                <w:szCs w:val="22"/>
                <w:lang w:eastAsia="en-US"/>
              </w:rPr>
              <w:t>роботи по ліквідації  продовжуються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лтавська область - </w:t>
            </w:r>
            <w:r>
              <w:rPr>
                <w:color w:val="000000"/>
              </w:rPr>
              <w:t>погашено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горіння торфу в с.Матвіївка, Наріжанської с/р Семенівського району площею 5га.</w:t>
            </w:r>
          </w:p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sz w:val="22"/>
                <w:szCs w:val="22"/>
              </w:rPr>
              <w:t xml:space="preserve">горіння торфу в с.Тарасівка Покровськобагачанської ОТГ Хорольського району площа 26га, с.Кованьківка Полтавського району площа 0,5га, та с.Гиряві Ісківці Гирявоісковецької с/р Лохвицького району 1,3га  </w:t>
            </w:r>
            <w:r>
              <w:rPr>
                <w:rFonts w:eastAsia="Calibri"/>
                <w:sz w:val="22"/>
                <w:szCs w:val="22"/>
                <w:lang w:eastAsia="en-US"/>
              </w:rPr>
              <w:t>роботи по ліквідації  продовжуються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.Нікополь,  підтоплено 4 багатоповерхових будинки та 10 приватних садиб на площі 8,7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спетчер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192"/>
        <w:ind w:left="-900" w:hanging="0"/>
        <w:jc w:val="both"/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2 жовтня по 9 жовтня 2019 року 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0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  Полтавській,  Сумській,    Кіровоградській,  Вінницькій, Харківській, Житомирській, Дніпропетровській, Чернігівській та Київській  областях  температурний  режим  коливався  від  +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 27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 швидкість  вітру   1-16м/с. Погода нестійка, хмарна,  місцями заморозки  у повітрі 0-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С, пройшли дощі різної інтенсивності, місцями мокрий сніг. </w:t>
            </w:r>
          </w:p>
          <w:p>
            <w:pPr>
              <w:pStyle w:val="Normal"/>
              <w:spacing w:lineRule="auto" w:line="184"/>
              <w:ind w:firstLine="431"/>
              <w:jc w:val="both"/>
              <w:rPr/>
            </w:pPr>
            <w:r>
              <w:rPr>
                <w:sz w:val="22"/>
                <w:szCs w:val="22"/>
              </w:rPr>
              <w:t>На  річках спостерігається осіння межень з незначним коливанням рівнів води: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52см; (0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58см; (+2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66см;  (0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81</w:t>
            </w:r>
            <w:r>
              <w:rPr>
                <w:sz w:val="22"/>
                <w:szCs w:val="22"/>
              </w:rPr>
              <w:t>см;   (+3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88см; (-1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48 см;    (+13)</w:t>
            </w:r>
          </w:p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54см;    (+6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1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  <w:tab/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Сумській,   Черкаській,  Харківськ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інших областях за результатами лабораторних досліджень в Дніпропетровській  області (незначне перевищення фосфат-іонів до 0,74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, а в Кіровоградській, Полтавській, Житомирській, Київській, Вінницькій областях якість води відповідає встановленим нормативам.    </w:t>
            </w:r>
          </w:p>
        </w:tc>
      </w:tr>
      <w:tr>
        <w:trPr>
          <w:trHeight w:val="9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Київська область</w:t>
            </w:r>
            <w:r>
              <w:rPr>
                <w:sz w:val="22"/>
                <w:szCs w:val="22"/>
              </w:rPr>
              <w:t xml:space="preserve">  перекачано  води на зрошення -3222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перекачано польдерними насосними станціями -15200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Кіровоградська область</w:t>
            </w:r>
            <w:r>
              <w:rPr>
                <w:sz w:val="22"/>
                <w:szCs w:val="22"/>
              </w:rPr>
              <w:t xml:space="preserve">  перекачано води  на зрошення – 29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 Насосними станціями припинено подачу води на зрощенн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 перекачано води  на зрошення – 18,408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ніпропетровська область</w:t>
            </w:r>
            <w:r>
              <w:rPr>
                <w:sz w:val="22"/>
                <w:szCs w:val="22"/>
              </w:rPr>
              <w:t xml:space="preserve"> періодично працюють 5 насосних станцій по захисту від підтоплення, відкачано 1277,725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. На зрошення перекачано води 25,85 млн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водосховищ на річках середнього Дніпра працює відповідно до режимів роботи встановлених Держводагенством на осінній меженний період із здійсненням санітарних попусків та забезпечення  роботи  ГЕС  на притокових  витратах.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 Дибинецькому,  Богуславському, Білоцерківському (верхньому, середньому та нижньому) (р.Рось); Тетіївських №1, №3, Скибинецькому (р.Роська); Чубинецькому, Дулицькому, Шамраївському, Матюшанському (р.Роставиця)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горіння торфу в Ірпінському регіоні, Готомельська с/р  площею 0,01га та Обухівському </w:t>
            </w:r>
            <w:r>
              <w:rPr>
                <w:sz w:val="22"/>
                <w:szCs w:val="22"/>
                <w:shd w:fill="FFFFFF" w:val="clear"/>
              </w:rPr>
              <w:t>районі  Велика Дмитровицька с/р площею 0,65г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роботи по ліквідації  продовжуються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ind w:firstLine="550"/>
              <w:jc w:val="both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гашено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ріння торфу в </w:t>
            </w:r>
            <w:r>
              <w:rPr>
                <w:sz w:val="22"/>
                <w:szCs w:val="22"/>
                <w:shd w:fill="FFFFFF" w:val="clear"/>
              </w:rPr>
              <w:t xml:space="preserve">с.Пристроми Переяслав-Хмельницького району площею 1,5га 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– погашено горіння торфу в адмінмежах м.Чигирин площею 0,5 га, в зоні Тясминської ОС площею 1,0га та с.Білозір'я Черкаського району площею 0,3га. </w:t>
            </w:r>
          </w:p>
          <w:p>
            <w:pPr>
              <w:pStyle w:val="Normal"/>
              <w:ind w:firstLine="55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лтавська область - </w:t>
            </w:r>
            <w:r>
              <w:rPr>
                <w:color w:val="000000"/>
              </w:rPr>
              <w:t>погашено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ріння торфу в </w:t>
            </w:r>
            <w:r>
              <w:rPr>
                <w:sz w:val="22"/>
                <w:szCs w:val="22"/>
              </w:rPr>
              <w:t xml:space="preserve">с.Кованьківка Полтавського району площа 0,5га, та с.Гиряві Ісківці Гирявоісковецької с/р Лохвицького району 1,3га  </w:t>
            </w:r>
          </w:p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sz w:val="22"/>
                <w:szCs w:val="22"/>
              </w:rPr>
              <w:t xml:space="preserve">горіння торфу в с.Тарасівка Покровськобагачанської ОТГ Хорольського району площа 7,0га, с.Майданівка Куп'єватівської с/р та с.Федорівка Федорівської с/р Глобинського району площа 7,0га </w:t>
            </w:r>
            <w:r>
              <w:rPr>
                <w:rFonts w:eastAsia="Calibri"/>
                <w:sz w:val="22"/>
                <w:szCs w:val="22"/>
                <w:lang w:eastAsia="en-US"/>
              </w:rPr>
              <w:t>роботи по ліквідації  продовжуються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.Нікополь,  підтоплено 4 багатоповерхових будинки та 10 приватних садиб на площі 8,7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спетчер ТЕБ Іванова С.О., тел. 520-18-4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9 жовтня по 16 жовтня 2019 року 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  Полтавській,  Сумській,    Кіровоградській,  Вінницькій, Харківській, Житомирській, Дніпропетровській, Чернігівській та Київській  областях  температурний  режим  коливався  від  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 23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 швидкість  вітру   2-14м/с. хмарно з проясненнями,  незначний дощ, спостерігався туман 200-500м, що відповідає  І рівню небезпечності.</w:t>
            </w:r>
          </w:p>
          <w:p>
            <w:pPr>
              <w:pStyle w:val="Normal"/>
              <w:ind w:firstLine="431"/>
              <w:jc w:val="both"/>
              <w:rPr/>
            </w:pPr>
            <w:r>
              <w:rPr>
                <w:sz w:val="22"/>
                <w:szCs w:val="22"/>
              </w:rPr>
              <w:t>На  річках спостерігається осіння межень з незначним коливанням рівнів вод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56см; (+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63см; (+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63см;  (-3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85</w:t>
            </w:r>
            <w:r>
              <w:rPr>
                <w:sz w:val="22"/>
                <w:szCs w:val="22"/>
              </w:rPr>
              <w:t>см;   (+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87см; (-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45 см;    (-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48см;    (-6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Чернігівській,  Сумській,   Черкаській,  Харківськ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В інших областях за результатами лабораторних досліджень в Дніпропетровській, Кіровоградській, Полтавській, Житомирській, Київській, Вінницькій областях якість води знаходиться на задовільному </w:t>
            </w:r>
            <w:r>
              <w:rPr/>
              <w:t>рівні</w:t>
            </w:r>
            <w:r>
              <w:rPr>
                <w:sz w:val="22"/>
                <w:szCs w:val="22"/>
              </w:rPr>
              <w:t>, з незначними сезонними змінами.</w:t>
            </w:r>
          </w:p>
        </w:tc>
      </w:tr>
      <w:tr>
        <w:trPr>
          <w:trHeight w:val="9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перекачано води на зрошення -</w:t>
              <w:br/>
              <w:t>3222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перекачано польдерними насосними станціями -15500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іровоградська область</w:t>
            </w:r>
            <w:r>
              <w:rPr>
                <w:sz w:val="22"/>
                <w:szCs w:val="22"/>
              </w:rPr>
              <w:t xml:space="preserve"> припинено подачу води на зрощення, перекачано за вегетативний період – 29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перекачано води на зрошення – 18,474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ніпропетровська область</w:t>
            </w:r>
            <w:r>
              <w:rPr>
                <w:sz w:val="22"/>
                <w:szCs w:val="22"/>
              </w:rPr>
              <w:t xml:space="preserve">  перекачано  води  на зрошення -25,93млн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відкачано - 1277,725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 в межах програми захисту від підтоплення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ій меженний період, здійснюються санітарні попуски, ГЕС працюють на притокових  витратах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 Дибинецькому,  Богуславському  (р.Рось); Тетіївських №1, №3, Скибинецькому (р.Роська)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горіння торфу в Ірпінському регіоні, Готомельська с/р  площею 0,01га; в Обухівському </w:t>
            </w:r>
            <w:r>
              <w:rPr>
                <w:sz w:val="22"/>
                <w:szCs w:val="22"/>
                <w:shd w:fill="FFFFFF" w:val="clear"/>
              </w:rPr>
              <w:t>районі:  Велика Дмитровицька с/р площею 0,08га</w:t>
            </w:r>
            <w:r>
              <w:rPr>
                <w:rFonts w:eastAsia="Calibri"/>
                <w:sz w:val="22"/>
                <w:szCs w:val="22"/>
                <w:lang w:eastAsia="en-US"/>
              </w:rPr>
              <w:t>, Підгірцівська с/р площею 0,2га, роботи по ліквідації  продовжуються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– здійснюється контроль за  окремими  тліючими осередками торфовищ в адмінмежах м.Чигирин та с.Білозір'я .</w:t>
            </w:r>
          </w:p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Полтавська область – </w:t>
            </w:r>
            <w:r>
              <w:rPr>
                <w:color w:val="000000"/>
              </w:rPr>
              <w:t xml:space="preserve">погашені осередки пожеж </w:t>
            </w:r>
            <w:r>
              <w:rPr>
                <w:sz w:val="22"/>
                <w:szCs w:val="22"/>
              </w:rPr>
              <w:t xml:space="preserve"> торфу в с.Тарасівка Покровськобагачанської ОТГ Хорольського  району, в с.Майданівка Куп'єватівської с/р та в с.Федорівка Федорівської с/р Глобинського району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.Нікополь,  підтоплено 4 багатоповерхових будинки та 10 приватних садиб на площі 8,7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ідний спеціаліст ТЕБ Ковальчук Т.Г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192"/>
        <w:ind w:left="-900" w:hanging="0"/>
        <w:jc w:val="both"/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16 жовтня по 23 жовтня 2019 року 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  Полтавській,  Сумській,    Кіровоградській,  Вінницькій, Харківській, Житомирській, Дніпропетровській, Чернігівській та Київській  областях  температурний  режим  коливався  від  +3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 2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швидкість вітру  0-8м/с, спостерігалася тепла з  незначними дощами погода, туман  видимістю 500-1200м, що відповідає  І рівню небезпечності.</w:t>
            </w:r>
          </w:p>
          <w:p>
            <w:pPr>
              <w:pStyle w:val="Normal"/>
              <w:ind w:firstLine="431"/>
              <w:jc w:val="both"/>
              <w:rPr/>
            </w:pPr>
            <w:r>
              <w:rPr>
                <w:sz w:val="22"/>
                <w:szCs w:val="22"/>
              </w:rPr>
              <w:t>На  річках спостерігається осіння межень з незначним коливанням рівнів вод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62см; (+6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66см; (+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64см;  (+1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92</w:t>
            </w:r>
            <w:r>
              <w:rPr>
                <w:sz w:val="22"/>
                <w:szCs w:val="22"/>
              </w:rPr>
              <w:t>см;   (+7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86см; (-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48 см;    (+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48см;    (0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Сумській,   Черкаській,  Харківськ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 за результатами лабораторних досліджень в Дніпропетровській області (перевищення заліза загального до 0,25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, а в Кіровоградській, Полтавській, Житомирській, Вінницькій областях якість води знаходиться на задовільному </w:t>
            </w:r>
            <w:r>
              <w:rPr/>
              <w:t>рівні</w:t>
            </w:r>
            <w:r>
              <w:rPr>
                <w:sz w:val="22"/>
                <w:szCs w:val="22"/>
              </w:rPr>
              <w:t>, з незначними сезонними змінами.</w:t>
            </w:r>
          </w:p>
        </w:tc>
      </w:tr>
      <w:tr>
        <w:trPr>
          <w:trHeight w:val="9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перекачано води на зрошення -</w:t>
              <w:br/>
              <w:t>3252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перекачано польдерними насосними станціями -15800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іровоградська область</w:t>
            </w:r>
            <w:r>
              <w:rPr>
                <w:sz w:val="22"/>
                <w:szCs w:val="22"/>
              </w:rPr>
              <w:t xml:space="preserve"> припинено подачу води на зрощення, перекачано за вегетативний період – 29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перекачано води на зрошення – 18534,37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ніпропетровська область</w:t>
            </w:r>
            <w:r>
              <w:rPr>
                <w:sz w:val="22"/>
                <w:szCs w:val="22"/>
              </w:rPr>
              <w:t xml:space="preserve">  перекачано  води  на зрошення -25955,0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відкачано - 1303,711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 в межах програми захисту від підтоплення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ій меженний період, здійснюються санітарні попуски, ГЕС працюють на притокових  витратах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 Дибинецькому,  Богуславському  (р.Рось); Тетіївських №1, №3, Скибинецькому (р.Роська)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горіння торфу в Готомельській с/р  Ірпінського регіону, площею 0,01га </w:t>
            </w:r>
            <w:r>
              <w:rPr>
                <w:rFonts w:eastAsia="Calibri"/>
                <w:sz w:val="22"/>
                <w:szCs w:val="22"/>
                <w:lang w:eastAsia="en-US"/>
              </w:rPr>
              <w:t>роботи по ліквідації  продовжуються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ind w:firstLine="55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color w:val="000000"/>
              </w:rPr>
              <w:t xml:space="preserve">погашені осередки пожеж </w:t>
            </w:r>
            <w:r>
              <w:rPr>
                <w:sz w:val="22"/>
                <w:szCs w:val="22"/>
              </w:rPr>
              <w:t xml:space="preserve"> торфу в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ідгірцівській с/р площею 0,2га, </w:t>
            </w:r>
            <w:r>
              <w:rPr>
                <w:sz w:val="22"/>
                <w:szCs w:val="22"/>
              </w:rPr>
              <w:t xml:space="preserve">в Обухівському </w:t>
            </w:r>
            <w:r>
              <w:rPr>
                <w:sz w:val="22"/>
                <w:szCs w:val="22"/>
                <w:shd w:fill="FFFFFF" w:val="clear"/>
              </w:rPr>
              <w:t>районі  Велика Дмитровицька с/р, площею 0,3га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– здійснюється контроль за  окремими  тліючими осередками торфовищ в адмінмежах м.Чигирин та с.Білозір'я .</w:t>
            </w:r>
          </w:p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Полтавська область – </w:t>
            </w:r>
            <w:r>
              <w:rPr>
                <w:sz w:val="22"/>
                <w:szCs w:val="22"/>
              </w:rPr>
              <w:t>горіння торфу в с.Постав-Мука Постав-Муківської с/р Чорнухинського району, площею 2,5га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.Нікополь,  підтоплено 4 багатоповерхових будинки та 10 приватних садиб на площі 8,7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спетчер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16 жовтня по 23 жовтня 2019 року 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  Полтавській,  Сумській,    Кіровоградській,  Вінницькій, Харківській, Житомирській, Дніпропетровській, Чернігівській та Київській  областях  температурний  режим  коливався  від  +3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 2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швидкість вітру  0-8м/с, спостерігалася тепла з  незначними дощами погода, туман  видимістю 500-1200м, що відповідає  І рівню небезпечності.</w:t>
            </w:r>
          </w:p>
          <w:p>
            <w:pPr>
              <w:pStyle w:val="Normal"/>
              <w:ind w:firstLine="431"/>
              <w:jc w:val="both"/>
              <w:rPr/>
            </w:pPr>
            <w:r>
              <w:rPr>
                <w:sz w:val="22"/>
                <w:szCs w:val="22"/>
              </w:rPr>
              <w:t>На  річках спостерігається осіння межень з незначним коливанням рівнів вод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62см; (+6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66см; (+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64см;  (+1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92</w:t>
            </w:r>
            <w:r>
              <w:rPr>
                <w:sz w:val="22"/>
                <w:szCs w:val="22"/>
              </w:rPr>
              <w:t>см;   (+7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86см; (-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48 см;    (+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48см;    (0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Сумській,   Черкаській,  Харківськ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 за результатами лабораторних досліджень в Дніпропетровській області (перевищення заліза загального до 0,25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, а в Кіровоградській, Полтавській, Житомирській, Вінницькій областях якість води знаходиться на задовільному </w:t>
            </w:r>
            <w:r>
              <w:rPr/>
              <w:t>рівні</w:t>
            </w:r>
            <w:r>
              <w:rPr>
                <w:sz w:val="22"/>
                <w:szCs w:val="22"/>
              </w:rPr>
              <w:t>, з незначними сезонними змінами.</w:t>
            </w:r>
          </w:p>
        </w:tc>
      </w:tr>
      <w:tr>
        <w:trPr>
          <w:trHeight w:val="9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перекачано води на зрошення -</w:t>
              <w:br/>
              <w:t>3252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перекачано польдерними насосними станціями -15800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іровоградська область</w:t>
            </w:r>
            <w:r>
              <w:rPr>
                <w:sz w:val="22"/>
                <w:szCs w:val="22"/>
              </w:rPr>
              <w:t xml:space="preserve"> припинено подачу води на зрощення, перекачано за вегетативний період – 29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перекачано води на зрошення – 18534,37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ніпропетровська область</w:t>
            </w:r>
            <w:r>
              <w:rPr>
                <w:sz w:val="22"/>
                <w:szCs w:val="22"/>
              </w:rPr>
              <w:t xml:space="preserve">  перекачано  води  на зрошення -25955,0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відкачано - 1303,711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 в межах програми захисту від підтоплення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ій меженний період, здійснюються санітарні попуски, ГЕС працюють на притокових  витратах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 Дибинецькому,  Богуславському  (р.Рось); Тетіївських №1, №3, Скибинецькому (р.Роська)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горіння торфу в Готомельській с/р  Ірпінського регіону, площею 0,01га </w:t>
            </w:r>
            <w:r>
              <w:rPr>
                <w:rFonts w:eastAsia="Calibri"/>
                <w:sz w:val="22"/>
                <w:szCs w:val="22"/>
                <w:lang w:eastAsia="en-US"/>
              </w:rPr>
              <w:t>роботи по ліквідації  продовжуються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ind w:firstLine="55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color w:val="000000"/>
              </w:rPr>
              <w:t xml:space="preserve">погашені осередки пожеж </w:t>
            </w:r>
            <w:r>
              <w:rPr>
                <w:sz w:val="22"/>
                <w:szCs w:val="22"/>
              </w:rPr>
              <w:t xml:space="preserve"> торфу в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ідгірцівській с/р площею 0,2га, </w:t>
            </w:r>
            <w:r>
              <w:rPr>
                <w:sz w:val="22"/>
                <w:szCs w:val="22"/>
              </w:rPr>
              <w:t xml:space="preserve">в Обухівському </w:t>
            </w:r>
            <w:r>
              <w:rPr>
                <w:sz w:val="22"/>
                <w:szCs w:val="22"/>
                <w:shd w:fill="FFFFFF" w:val="clear"/>
              </w:rPr>
              <w:t>районі  Велика Дмитровицька с/р, площею 0,3га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– здійснюється контроль за  окремими  тліючими осередками торфовищ в адмінмежах м.Чигирин та с.Білозір'я .</w:t>
            </w:r>
          </w:p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Полтавська область – </w:t>
            </w:r>
            <w:r>
              <w:rPr>
                <w:sz w:val="22"/>
                <w:szCs w:val="22"/>
              </w:rPr>
              <w:t>горіння торфу в с.Постав-Мука Постав-Муківської с/р Чорнухинського району, площею 2,5га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.Нікополь,  підтоплено 4 багатоповерхових будинки та 10 приватних садиб на площі 8,7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спетчер ТЕБ Іванова С.О., тел. 520-18-4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23 жовтня по 30 жовтня 2019 року 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8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+2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 до +2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, швидкість вітру 0-11м/с, спостерігалася тепла з  незначними дощами погода, туман  видимістю 200-500м, що відповідає  І рівню небезпечності.</w:t>
            </w:r>
          </w:p>
          <w:p>
            <w:pPr>
              <w:pStyle w:val="Normal"/>
              <w:ind w:firstLine="431"/>
              <w:jc w:val="both"/>
              <w:rPr/>
            </w:pPr>
            <w:r>
              <w:rPr>
                <w:sz w:val="22"/>
                <w:szCs w:val="22"/>
              </w:rPr>
              <w:t>На  річках спостерігається осіння межень з незначним коливанням рівнів вод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55см; (-7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269см; (+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55см;  (-9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97</w:t>
            </w:r>
            <w:r>
              <w:rPr>
                <w:sz w:val="22"/>
                <w:szCs w:val="22"/>
              </w:rPr>
              <w:t>см;   (+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84см; (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44 см; (-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48см;  (0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Дніпропетровська область)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Сумській,   Черкаській,  Харківськ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В інших областях за результатами лабораторних досліджень в Дніпропетровській області, Кіровоградській, Полтавській, Житомирській, Вінницькій якість води знаходиться на задовільному </w:t>
            </w:r>
            <w:r>
              <w:rPr/>
              <w:t>рівні</w:t>
            </w:r>
            <w:r>
              <w:rPr>
                <w:sz w:val="22"/>
                <w:szCs w:val="22"/>
              </w:rPr>
              <w:t>, з незначними сезонними змінами.</w:t>
            </w:r>
          </w:p>
        </w:tc>
      </w:tr>
      <w:tr>
        <w:trPr>
          <w:trHeight w:val="9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перекачано води на зрошення -</w:t>
              <w:br/>
              <w:t>3309,8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перекачано польдерними насосними станціями -1600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перекачано води на зрошення – 18542,13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ніпропетровська область</w:t>
            </w:r>
            <w:r>
              <w:rPr>
                <w:sz w:val="22"/>
                <w:szCs w:val="22"/>
              </w:rPr>
              <w:t xml:space="preserve">  перекачано  води  на зрошення -25985,5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відкачано - 1306,133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оди в межах програми захисту від підтоплення.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sz w:val="22"/>
                <w:szCs w:val="22"/>
              </w:rPr>
              <w:t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ій меженний період, здійснюються санітарні попуски, ГЕС працюють на притокових  витратах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басейні р.Рось водокористувачі не дотримуються встановлених режимів роботи водосховищ:  Тетіївських №1, №3, Скибинецького (р.Роська); Блощинецького ( р.Узин).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иївська обла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color w:val="000000"/>
              </w:rPr>
              <w:t xml:space="preserve">погашено осередок пожежі </w:t>
            </w:r>
            <w:r>
              <w:rPr>
                <w:sz w:val="22"/>
                <w:szCs w:val="22"/>
              </w:rPr>
              <w:t xml:space="preserve"> торфу в Готомельській с/р  Ірпінського регіону, площею 0,01га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Черкаська область</w:t>
            </w:r>
            <w:r>
              <w:rPr>
                <w:sz w:val="22"/>
                <w:szCs w:val="22"/>
              </w:rPr>
              <w:t xml:space="preserve"> – здійснюється контроль за  окремими  тліючими осередками торфовищ в адмінмежах м.Чигирин та с.Білозір'я .</w:t>
            </w:r>
          </w:p>
          <w:p>
            <w:pPr>
              <w:pStyle w:val="Normal"/>
              <w:ind w:firstLine="55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лтавська область – </w:t>
            </w:r>
            <w:r>
              <w:rPr>
                <w:sz w:val="22"/>
                <w:szCs w:val="22"/>
              </w:rPr>
              <w:t>горіння торфу в с. Семеренки Миргородського району, площею 4,0га.</w:t>
            </w:r>
          </w:p>
          <w:p>
            <w:pPr>
              <w:pStyle w:val="Normal"/>
              <w:ind w:firstLine="55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color w:val="000000"/>
              </w:rPr>
              <w:t xml:space="preserve">погашено осередок пожежі </w:t>
            </w:r>
            <w:r>
              <w:rPr>
                <w:sz w:val="22"/>
                <w:szCs w:val="22"/>
              </w:rPr>
              <w:t xml:space="preserve"> торфу в с.Постав-Мука Постав-Муківської с/р Чорнухинського району, площею 2,5га, с.Біївці Бієвецької с/р Лубенського району, площею 3,8га, с.Олепіри Сем'янівської с/р Полтавського району, площею 0,8га, с.Пилиповичі Яблунівської с/р Оржицького району, площею 08га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.Нікополь,  підтоплено 4 багатоповерхових будинки та 10 приватних садиб на площі 8,7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испетчер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180"/>
        <w:ind w:left="-900" w:hanging="0"/>
        <w:jc w:val="both"/>
        <w:rPr/>
      </w:pPr>
      <w:r>
        <w:rPr/>
      </w:r>
    </w:p>
    <w:sectPr>
      <w:type w:val="nextPage"/>
      <w:pgSz w:w="11906" w:h="16838"/>
      <w:pgMar w:left="846" w:right="566" w:gutter="1134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Zagolovok3">
    <w:name w:val="zagolovok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gleft">
    <w:name w:val="ing_left"/>
    <w:basedOn w:val="Style12"/>
    <w:qFormat/>
    <w:rPr/>
  </w:style>
  <w:style w:type="character" w:styleId="Ingright">
    <w:name w:val="ing_right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068">
    <w:name w:val="306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gredient">
    <w:name w:val="ingredient"/>
    <w:basedOn w:val="Normal"/>
    <w:qFormat/>
    <w:pPr>
      <w:spacing w:before="280" w:after="280"/>
    </w:pPr>
    <w:rPr>
      <w:lang w:val="ru-RU"/>
    </w:rPr>
  </w:style>
  <w:style w:type="paragraph" w:styleId="Instruction">
    <w:name w:val="instruction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5:00Z</dcterms:created>
  <dc:creator>Admin</dc:creator>
  <dc:description/>
  <dc:language>en-US</dc:language>
  <cp:lastModifiedBy>User</cp:lastModifiedBy>
  <cp:lastPrinted>2019-09-25T15:56:00Z</cp:lastPrinted>
  <dcterms:modified xsi:type="dcterms:W3CDTF">2019-11-06T10:47:00Z</dcterms:modified>
  <cp:revision>3</cp:revision>
  <dc:subject/>
  <dc:title>Інформація</dc:title>
</cp:coreProperties>
</file>