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</w:t>
      </w:r>
      <w:r>
        <w:rPr>
          <w:b/>
        </w:rPr>
        <w:t>за тиждень з 31 липня по 07 серпня 2019 року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27"/>
        <w:gridCol w:w="6681"/>
      </w:tblGrid>
      <w:tr>
        <w:trPr>
          <w:trHeight w:val="110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/>
            </w:pPr>
            <w:r>
              <w:rPr/>
              <w:t>середнього Дніпра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rPr/>
            </w:pPr>
            <w:r>
              <w:rPr>
                <w:sz w:val="24"/>
                <w:szCs w:val="24"/>
              </w:rPr>
              <w:t>За тиждень в межах суббасейну середнього Дніпра в Черкаській, Полтавській, Сумській, Кіровоградській, Харківській, Житомирській, Дніпропетровській, Чернігівській та Київській областях температурний режим  коливався  від +4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до + 31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 xml:space="preserve">С,  швидкість вітру 0-14м/с, пориви та шквали 18-24м/с. Спостерігалась літня межень. Пройшли  дощі різної інтенсивності. </w:t>
            </w:r>
          </w:p>
          <w:p>
            <w:pPr>
              <w:pStyle w:val="Normal"/>
              <w:spacing w:lineRule="auto" w:line="204"/>
              <w:ind w:firstLine="431"/>
              <w:jc w:val="both"/>
              <w:rPr/>
            </w:pPr>
            <w:r>
              <w:rPr/>
              <w:t>На річках ситуація спокійна, відмічаються незначні коливання рівнів води:</w:t>
            </w:r>
          </w:p>
          <w:p>
            <w:pPr>
              <w:pStyle w:val="Normal"/>
              <w:spacing w:lineRule="auto" w:line="204"/>
              <w:rPr/>
            </w:pPr>
            <w:r>
              <w:rPr/>
              <w:t xml:space="preserve">      </w:t>
            </w:r>
            <w:r>
              <w:rPr/>
              <w:t>Дніпро – м.Київ                    448см; (0)</w:t>
            </w:r>
          </w:p>
          <w:p>
            <w:pPr>
              <w:pStyle w:val="Normal"/>
              <w:spacing w:lineRule="auto" w:line="204"/>
              <w:rPr/>
            </w:pPr>
            <w:r>
              <w:rPr/>
              <w:t xml:space="preserve">      </w:t>
            </w:r>
            <w:r>
              <w:rPr/>
              <w:t>Дніпро-Неданчичі                 259см; (-2)</w:t>
            </w:r>
          </w:p>
          <w:p>
            <w:pPr>
              <w:pStyle w:val="Normal"/>
              <w:spacing w:lineRule="auto" w:line="204"/>
              <w:rPr/>
            </w:pPr>
            <w:r>
              <w:rPr/>
              <w:t xml:space="preserve">      </w:t>
            </w:r>
            <w:r>
              <w:rPr/>
              <w:t>Прип’ять – м. Чорнобиль    280см;  (-4)</w:t>
            </w:r>
          </w:p>
          <w:p>
            <w:pPr>
              <w:pStyle w:val="Normal"/>
              <w:spacing w:lineRule="auto" w:line="204"/>
              <w:rPr>
                <w:lang w:val="ru-RU"/>
              </w:rPr>
            </w:pPr>
            <w:r>
              <w:rPr/>
              <w:t xml:space="preserve">      </w:t>
            </w:r>
            <w:r>
              <w:rPr/>
              <w:t>Десна – с.Літки                     7</w:t>
            </w:r>
            <w:r>
              <w:rPr>
                <w:lang w:val="ru-RU"/>
              </w:rPr>
              <w:t>4</w:t>
            </w:r>
            <w:r>
              <w:rPr/>
              <w:t>см;   (-2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lang w:val="ru-RU"/>
              </w:rPr>
              <w:t xml:space="preserve">      </w:t>
            </w:r>
            <w:r>
              <w:rPr/>
              <w:t xml:space="preserve"> </w:t>
            </w:r>
            <w:r>
              <w:rPr/>
              <w:t>Рось – Корсунь-Шевченковський  195см; (+1)</w:t>
            </w:r>
          </w:p>
          <w:p>
            <w:pPr>
              <w:pStyle w:val="Normal"/>
              <w:spacing w:lineRule="auto" w:line="204"/>
              <w:rPr/>
            </w:pPr>
            <w:r>
              <w:rPr/>
              <w:t xml:space="preserve">                   </w:t>
            </w:r>
            <w:r>
              <w:rPr/>
              <w:t>(Черка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/>
              <w:t xml:space="preserve">      </w:t>
            </w:r>
            <w:r>
              <w:rPr/>
              <w:t>Псел – Запсілля     129 см;    (-4)</w:t>
            </w:r>
          </w:p>
          <w:p>
            <w:pPr>
              <w:pStyle w:val="Normal"/>
              <w:spacing w:lineRule="auto" w:line="204"/>
              <w:rPr/>
            </w:pPr>
            <w:r>
              <w:rPr/>
              <w:t xml:space="preserve">                </w:t>
            </w:r>
            <w:r>
              <w:rPr/>
              <w:t>(Полтав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/>
              <w:t xml:space="preserve">      </w:t>
            </w:r>
            <w:r>
              <w:rPr/>
              <w:t>Оріль –Царичанка  169см;    (-8)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(Дніпропетровська область) 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       </w:t>
            </w:r>
            <w:r>
              <w:rPr/>
              <w:t>По Київській області: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м.Київ                    392-521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ек;           4</w:t>
            </w:r>
            <w:r>
              <w:rPr>
                <w:sz w:val="22"/>
                <w:szCs w:val="22"/>
                <w:lang w:val="ru-RU"/>
              </w:rPr>
              <w:t>45</w:t>
            </w: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ru-RU"/>
              </w:rPr>
              <w:t>50</w:t>
            </w:r>
            <w:r>
              <w:rPr>
                <w:sz w:val="22"/>
                <w:szCs w:val="22"/>
              </w:rPr>
              <w:t>см;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Прип’ять – м. Чорнобиль            155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ек;           2</w:t>
            </w:r>
            <w:r>
              <w:rPr>
                <w:sz w:val="22"/>
                <w:szCs w:val="22"/>
                <w:lang w:val="ru-RU"/>
              </w:rPr>
              <w:t>78-</w:t>
            </w:r>
            <w:r>
              <w:rPr>
                <w:sz w:val="22"/>
                <w:szCs w:val="22"/>
              </w:rPr>
              <w:t>284см;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Десна – с.Літки                     74,0-</w:t>
            </w:r>
            <w:r>
              <w:rPr>
                <w:sz w:val="22"/>
                <w:szCs w:val="22"/>
                <w:lang w:val="ru-RU"/>
              </w:rPr>
              <w:t>76,0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ек;            </w:t>
            </w:r>
            <w:r>
              <w:rPr>
                <w:sz w:val="22"/>
                <w:szCs w:val="22"/>
                <w:lang w:val="ru-RU"/>
              </w:rPr>
              <w:t>74-76</w:t>
            </w:r>
            <w:r>
              <w:rPr>
                <w:sz w:val="22"/>
                <w:szCs w:val="22"/>
              </w:rPr>
              <w:t>см;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Тетерів – м.Іванків               7,50</w:t>
            </w:r>
            <w:r>
              <w:rPr>
                <w:sz w:val="22"/>
                <w:szCs w:val="22"/>
                <w:lang w:val="ru-RU"/>
              </w:rPr>
              <w:t>-8,10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ек;            </w:t>
            </w:r>
            <w:r>
              <w:rPr>
                <w:sz w:val="22"/>
                <w:szCs w:val="22"/>
                <w:lang w:val="ru-RU"/>
              </w:rPr>
              <w:t>71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74</w:t>
            </w:r>
            <w:r>
              <w:rPr>
                <w:sz w:val="22"/>
                <w:szCs w:val="22"/>
              </w:rPr>
              <w:t>см;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Ірпінь – с.Козаровичі           1,46-1,86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ек;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7,80-9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,83</w:t>
            </w:r>
            <w:r>
              <w:rPr>
                <w:sz w:val="22"/>
                <w:szCs w:val="22"/>
                <w:lang w:val="ru-RU"/>
              </w:rPr>
              <w:t>с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ось – м.Богуслав                 </w:t>
            </w:r>
            <w:r>
              <w:rPr>
                <w:sz w:val="22"/>
                <w:szCs w:val="22"/>
                <w:lang w:val="ru-RU"/>
              </w:rPr>
              <w:t xml:space="preserve">     2,0-2,3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</w:rPr>
              <w:t>/сек;       225-232см;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іж – м.П-Хмельницький н.с.н.б   0,3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ек;        245см;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упій –м.Яготин, водосх. н.б.           0,008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ек;         35см; 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н. Оржиця – Оржицьке водосх. н.б. 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ек;    279-301см.</w:t>
            </w:r>
          </w:p>
          <w:p>
            <w:pPr>
              <w:pStyle w:val="TextBody"/>
              <w:spacing w:lineRule="auto" w:line="204" w:before="0" w:after="120"/>
              <w:ind w:firstLine="600"/>
              <w:jc w:val="both"/>
              <w:rPr/>
            </w:pPr>
            <w:r>
              <w:rPr/>
              <w:t>В Дніпропетровській області спостерігається  пересихання ділянок на р.</w:t>
            </w:r>
            <w:r>
              <w:rPr>
                <w:lang w:val="en-US"/>
              </w:rPr>
              <w:t> </w:t>
            </w:r>
            <w:r>
              <w:rPr/>
              <w:t>Мала Терса біля с.</w:t>
            </w:r>
            <w:r>
              <w:rPr>
                <w:lang w:val="en-US"/>
              </w:rPr>
              <w:t> </w:t>
            </w:r>
            <w:r>
              <w:rPr/>
              <w:t>Троїцьке, р.Самара с.Коханівка та на р.</w:t>
            </w:r>
            <w:r>
              <w:rPr>
                <w:lang w:val="en-US"/>
              </w:rPr>
              <w:t> </w:t>
            </w:r>
            <w:r>
              <w:rPr/>
              <w:t>Оріль біля с.</w:t>
            </w:r>
            <w:r>
              <w:rPr>
                <w:lang w:val="en-US"/>
              </w:rPr>
              <w:t> </w:t>
            </w:r>
            <w:r>
              <w:rPr/>
              <w:t>Степанівка (Харківська обл.). Триває поступове зниження водності. На р.</w:t>
            </w:r>
            <w:r>
              <w:rPr>
                <w:lang w:val="en-US"/>
              </w:rPr>
              <w:t> </w:t>
            </w:r>
            <w:r>
              <w:rPr/>
              <w:t>Оріль біля смт</w:t>
            </w:r>
            <w:r>
              <w:rPr>
                <w:lang w:val="en-US"/>
              </w:rPr>
              <w:t> </w:t>
            </w:r>
            <w:r>
              <w:rPr/>
              <w:t xml:space="preserve">Царичанка водність досягла критеріїв </w:t>
            </w:r>
            <w:r>
              <w:rPr>
                <w:bCs/>
              </w:rPr>
              <w:t>маловоддя і складає 12%.</w:t>
            </w:r>
            <w:r>
              <w:rPr/>
              <w:t xml:space="preserve"> 4 серпня метеостанції області зафіксували стихійне метеорологічне явище (НМЯ І) значний дощ – за 12 годин випало 17÷47 мм опадів, а по м. Синельникове (СМЯ ІІ) сильний дощ</w:t>
            </w:r>
            <w:r>
              <w:rPr>
                <w:b/>
              </w:rPr>
              <w:t xml:space="preserve"> – </w:t>
            </w:r>
            <w:r>
              <w:rPr/>
              <w:t>за 11 годин випало</w:t>
            </w:r>
            <w:r>
              <w:rPr>
                <w:b/>
              </w:rPr>
              <w:t xml:space="preserve"> </w:t>
            </w:r>
            <w:r>
              <w:rPr/>
              <w:t>62 мм</w:t>
            </w:r>
            <w:r>
              <w:rPr>
                <w:b/>
              </w:rPr>
              <w:t xml:space="preserve"> </w:t>
            </w:r>
            <w:r>
              <w:rPr/>
              <w:t>опадів</w:t>
            </w:r>
            <w:r>
              <w:rPr>
                <w:b/>
              </w:rPr>
              <w:t xml:space="preserve">. </w:t>
            </w:r>
            <w:r>
              <w:rPr/>
              <w:t>Отримано</w:t>
            </w:r>
            <w:r>
              <w:rPr>
                <w:b/>
              </w:rPr>
              <w:t xml:space="preserve"> о</w:t>
            </w:r>
            <w:r>
              <w:rPr/>
              <w:t xml:space="preserve">перативну інформацію про бічний приплив води до дніпровських водосховищ протягом липня та очікуваний у серпні 2019р. </w:t>
              <w:br/>
              <w:t>Витяг з оперативної інформації Укр ГМЦ № 94 від 30.07.2019 р.</w:t>
            </w:r>
            <w:r>
              <w:rPr>
                <w:i/>
              </w:rPr>
              <w:t xml:space="preserve"> </w:t>
            </w:r>
            <w:r>
              <w:rPr/>
              <w:t xml:space="preserve">Отримано від Укр ГМЦ оперативну інформацію №101 від 05.08.19р. Про поточну гідрологічну ситуацію у басейні р.Рось та консультативний прогноз водності на серпень 2019р. По Київській області спостерігався надзвичайний (4-5 класу) стан пожежної небезпеки. </w:t>
            </w:r>
          </w:p>
        </w:tc>
      </w:tr>
      <w:tr>
        <w:trPr>
          <w:trHeight w:val="2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ідро Чернігівській, хімічна (якість води) та гідрогеологічна ситуація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За звітний період аналізи якості води не проводились на річках середнього Дніпра в областях:  Чернігівській, Сумській, Черкаській, Харківській, Дніпропетровській.</w:t>
            </w:r>
          </w:p>
          <w:p>
            <w:pPr>
              <w:pStyle w:val="Normal"/>
              <w:spacing w:lineRule="auto" w:line="204"/>
              <w:rPr/>
            </w:pPr>
            <w:r>
              <w:rPr/>
              <w:t xml:space="preserve">На річках Полтавської області, каскаду Дніпровських водосховищ та основних водотоків басейну Дніпра у межах Київської області за даними гідрохімічних досліджень ситуація задовільна. </w:t>
            </w:r>
          </w:p>
          <w:p>
            <w:pPr>
              <w:pStyle w:val="Normal"/>
              <w:spacing w:lineRule="auto" w:line="204"/>
              <w:rPr>
                <w:bCs/>
              </w:rPr>
            </w:pPr>
            <w:r>
              <w:rPr/>
              <w:t>На річках Кіровоградської області  показник органічного забруднення води ХСК- 26,80 мгО/дм</w:t>
            </w:r>
            <w:r>
              <w:rPr>
                <w:vertAlign w:val="superscript"/>
              </w:rPr>
              <w:t>3</w:t>
            </w:r>
            <w:r>
              <w:rPr/>
              <w:t>;  вміст розчиненого кисню – 8,76 мгО</w:t>
            </w:r>
            <w:r>
              <w:rPr>
                <w:vertAlign w:val="subscript"/>
              </w:rPr>
              <w:t>2</w:t>
            </w:r>
            <w:r>
              <w:rPr/>
              <w:t>/дм</w:t>
            </w:r>
            <w:r>
              <w:rPr>
                <w:vertAlign w:val="superscript"/>
              </w:rPr>
              <w:t>3</w:t>
            </w:r>
            <w:r>
              <w:rPr/>
              <w:t>, амонію сольового збільшився до 0,51 мг/ дм</w:t>
            </w:r>
            <w:r>
              <w:rPr>
                <w:vertAlign w:val="superscript"/>
              </w:rPr>
              <w:t>3</w:t>
            </w:r>
            <w:r>
              <w:rPr/>
              <w:t>. На питних водосховищах Житомирської області вміст розчинного кисню знаходиться на рівні  5,39 - 7,12 мг/дм</w:t>
            </w:r>
            <w:r>
              <w:rPr>
                <w:vertAlign w:val="superscript"/>
              </w:rPr>
              <w:t>3</w:t>
            </w:r>
            <w:r>
              <w:rPr/>
              <w:t xml:space="preserve"> при нормі не менше 4,0 мг/дм</w:t>
            </w:r>
            <w:r>
              <w:rPr>
                <w:vertAlign w:val="superscript"/>
              </w:rPr>
              <w:t>3</w:t>
            </w:r>
            <w:r>
              <w:rPr/>
              <w:t>. Гідрогеологічна ситуація – задовільна, не відмічається проявів підтоплення за виключенням території м.Нікополя, де підтоплено 4 багатоповерхових будинки та 12 приватних садиб на площі 9,8 г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27"/>
        <w:gridCol w:w="6681"/>
      </w:tblGrid>
      <w:tr>
        <w:trPr>
          <w:trHeight w:val="3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бота водогосподарського </w:t>
            </w:r>
          </w:p>
          <w:p>
            <w:pPr>
              <w:pStyle w:val="Normal"/>
              <w:rPr/>
            </w:pPr>
            <w:r>
              <w:rPr/>
              <w:t>комплексу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штатному режимі</w:t>
            </w:r>
          </w:p>
        </w:tc>
      </w:tr>
      <w:tr>
        <w:trPr>
          <w:trHeight w:val="8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ота насосних станцій (об’єми перекаченої чи поданої води), каналів та ГТС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Київській області періодично працюють станції по перекачці річкових стоків: Ірпінська – за звітний період перекачано 27,0 тис.м</w:t>
            </w:r>
            <w:r>
              <w:rPr>
                <w:vertAlign w:val="superscript"/>
              </w:rPr>
              <w:t>3</w:t>
            </w:r>
            <w:r>
              <w:rPr/>
              <w:t>, Борницька, Трубізька, а також польдерні насосні станції в м.Ржищів, с.Таценки та с.Безрадичі- перекачано 864,0 тис.м</w:t>
            </w:r>
            <w:r>
              <w:rPr>
                <w:vertAlign w:val="superscript"/>
              </w:rPr>
              <w:t>3</w:t>
            </w:r>
            <w:r>
              <w:rPr/>
              <w:t>. В наростаючому порядку (з 17 липня по 06 серпня) перекачано в межах Середнього Дніпра 25486,1 тис.м</w:t>
            </w:r>
            <w:r>
              <w:rPr>
                <w:vertAlign w:val="superscript"/>
              </w:rPr>
              <w:t>3</w:t>
            </w:r>
            <w:r>
              <w:rPr/>
              <w:t>, а Нижнього Дніпра 2124 тис.м</w:t>
            </w:r>
            <w:r>
              <w:rPr>
                <w:vertAlign w:val="superscript"/>
              </w:rPr>
              <w:t>3</w:t>
            </w:r>
            <w:r>
              <w:rPr/>
              <w:t>. В Кіровоградській області перекачано води  на зрошення – 20,97 тис.м</w:t>
            </w:r>
            <w:r>
              <w:rPr>
                <w:vertAlign w:val="superscript"/>
              </w:rPr>
              <w:t>3</w:t>
            </w:r>
            <w:r>
              <w:rPr/>
              <w:t>; каналом Дніпро-Інгулець подано 113,432 млн.м</w:t>
            </w:r>
            <w:r>
              <w:rPr>
                <w:vertAlign w:val="superscript"/>
              </w:rPr>
              <w:t>3</w:t>
            </w:r>
            <w:r>
              <w:rPr/>
              <w:t xml:space="preserve"> води станом на 06 серпня 2019 року.</w:t>
            </w:r>
          </w:p>
          <w:p>
            <w:pPr>
              <w:pStyle w:val="Normal"/>
              <w:jc w:val="both"/>
              <w:rPr/>
            </w:pPr>
            <w:r>
              <w:rPr/>
              <w:t>В Черкаській  області за сезон перекачано насосними станціями на зрошення – 13,227 млн.м</w:t>
            </w:r>
            <w:r>
              <w:rPr>
                <w:vertAlign w:val="superscript"/>
              </w:rPr>
              <w:t>3</w:t>
            </w:r>
            <w:r>
              <w:rPr/>
              <w:t xml:space="preserve"> води.</w:t>
            </w:r>
          </w:p>
          <w:p>
            <w:pPr>
              <w:pStyle w:val="Normal"/>
              <w:jc w:val="both"/>
              <w:rPr/>
            </w:pPr>
            <w:r>
              <w:rPr/>
              <w:t>Чернігівська та Полтавській областях  - насосні станції  по захисту населених пунктів від підтоплення не працюють  відповідно до умов сезону літньої межені.</w:t>
            </w:r>
          </w:p>
          <w:p>
            <w:pPr>
              <w:pStyle w:val="Normal"/>
              <w:jc w:val="both"/>
              <w:rPr/>
            </w:pPr>
            <w:r>
              <w:rPr/>
              <w:t>Канали та гідротехнічні споруди працюють у проектному режим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Дніпропетровській області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 для захисту від підтоплення м.Нікополя працювала Бузулуцька насосна станція, за тиждень відпрацьовано 36 маш/год та перекачано 648 тис.м</w:t>
            </w:r>
            <w:r>
              <w:rPr>
                <w:vertAlign w:val="superscript"/>
              </w:rPr>
              <w:t>3</w:t>
            </w:r>
            <w:r>
              <w:rPr/>
              <w:t xml:space="preserve"> води. Періодично працюють 5 насосних станцій по захисту від підтоплення населених пунктів, якими протягом поточного року відкачано 1196,245 тис.м</w:t>
            </w:r>
            <w:r>
              <w:rPr>
                <w:vertAlign w:val="superscript"/>
              </w:rPr>
              <w:t>3</w:t>
            </w:r>
            <w:r>
              <w:rPr/>
              <w:t xml:space="preserve"> води. Кам’янським РУВР за звітний період перекачано 270,9 тис.м</w:t>
            </w:r>
            <w:r>
              <w:rPr>
                <w:vertAlign w:val="superscript"/>
              </w:rPr>
              <w:t>3</w:t>
            </w:r>
            <w:r>
              <w:rPr/>
              <w:t>.  На полив перекачано 19,984 млн. м</w:t>
            </w:r>
            <w:r>
              <w:rPr>
                <w:vertAlign w:val="superscript"/>
              </w:rPr>
              <w:t>3</w:t>
            </w:r>
            <w:r>
              <w:rPr/>
              <w:t xml:space="preserve"> води.</w:t>
            </w:r>
          </w:p>
        </w:tc>
      </w:tr>
      <w:tr>
        <w:trPr>
          <w:trHeight w:val="55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оботи ГЕС 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досховищах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скад водосховищ на річках середнього Дніпра працює відповідно до режимів роботи встановлених  на літній меженний період із здійсненням санітарних попусків в нижній б’єф,  затверджених Протоколами Міжвідомчих  комісій  по встановленню режимів роботи водосховищ при Держводагентстві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С на річках середнього Дніпра працює на притокових  витратах,  відповідно встановлених режимів роботи водосховищ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басейні р.Рось в межах Київської області водокористувачі  не дотримуються встановлених режимів роботи водосховищ,  щодо здійснення екологічних  попусків:</w:t>
            </w:r>
          </w:p>
          <w:p>
            <w:pPr>
              <w:pStyle w:val="Normal"/>
              <w:jc w:val="both"/>
              <w:rPr/>
            </w:pPr>
            <w:r>
              <w:rPr/>
              <w:t>- Дибинецьке водосховище на р.Рось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овоживотівське, Тетіївське  №1, №3, Скибинецьке водосховища на р.Роська; </w:t>
            </w:r>
          </w:p>
          <w:p>
            <w:pPr>
              <w:pStyle w:val="Normal"/>
              <w:jc w:val="both"/>
              <w:rPr/>
            </w:pPr>
            <w:r>
              <w:rPr/>
              <w:t>- Чубинецьке, Дулицьке, Шамраївське, Матюшанське  водосховища на р.Роставиця .</w:t>
            </w:r>
          </w:p>
          <w:p>
            <w:pPr>
              <w:pStyle w:val="Normal"/>
              <w:jc w:val="both"/>
              <w:rPr/>
            </w:pPr>
            <w:r>
              <w:rPr/>
              <w:t>Щодо встановлених рівнів води:</w:t>
            </w:r>
          </w:p>
          <w:p>
            <w:pPr>
              <w:pStyle w:val="Normal"/>
              <w:jc w:val="both"/>
              <w:rPr/>
            </w:pPr>
            <w:r>
              <w:rPr/>
              <w:t>- Блощинецькому  водосховищі на р.Узин ;</w:t>
            </w:r>
          </w:p>
          <w:p>
            <w:pPr>
              <w:pStyle w:val="Normal"/>
              <w:jc w:val="both"/>
              <w:rPr/>
            </w:pPr>
            <w:r>
              <w:rPr/>
              <w:t>-Кам</w:t>
            </w:r>
            <w:r>
              <w:rPr>
                <w:lang w:val="ru-RU"/>
              </w:rPr>
              <w:t>’</w:t>
            </w:r>
            <w:r>
              <w:rPr/>
              <w:t>янському  та Дибинецькому водосховищах на р.Кам</w:t>
            </w:r>
            <w:r>
              <w:rPr>
                <w:lang w:val="ru-RU"/>
              </w:rPr>
              <w:t>’</w:t>
            </w:r>
            <w:r>
              <w:rPr/>
              <w:t>ян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На р.Унава в межах Житомирської області </w:t>
              <w:br/>
              <w:t>– Миролюбівське на 1,50м нижче НПР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27"/>
        <w:gridCol w:w="6681"/>
      </w:tblGrid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>(введені ступені протипаводкового захисту)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яви дощових паводків не зафіксовані. Робота служби здійснюється у повсякденному режим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/>
            </w:pPr>
            <w:r>
              <w:rPr/>
              <w:t>звітний період, з повним описом ситуації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 02.08.19р. по Київській області загорання та горіння заплавних торфовищ не спостерігаєть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6"/>
                <w:szCs w:val="26"/>
              </w:rPr>
              <w:t>За повідомленням ДСНС у Полтавській області 31.07.2019 р</w:t>
            </w:r>
            <w:r>
              <w:rPr>
                <w:b/>
                <w:color w:val="333333"/>
                <w:sz w:val="26"/>
                <w:szCs w:val="26"/>
              </w:rPr>
              <w:t>.</w:t>
            </w:r>
            <w:r>
              <w:rPr>
                <w:color w:val="333333"/>
                <w:sz w:val="26"/>
                <w:szCs w:val="26"/>
              </w:rPr>
              <w:t xml:space="preserve"> виникла пожежа</w:t>
            </w:r>
            <w:r>
              <w:rPr>
                <w:rStyle w:val="StrongEmphasis"/>
                <w:color w:val="333333"/>
                <w:sz w:val="26"/>
                <w:szCs w:val="26"/>
              </w:rPr>
              <w:t xml:space="preserve"> </w:t>
            </w:r>
            <w:r>
              <w:rPr>
                <w:rStyle w:val="StrongEmphasis"/>
                <w:b w:val="false"/>
                <w:color w:val="333333"/>
                <w:sz w:val="26"/>
                <w:szCs w:val="26"/>
              </w:rPr>
              <w:t xml:space="preserve">поверхневих </w:t>
            </w:r>
            <w:r>
              <w:rPr>
                <w:sz w:val="26"/>
                <w:szCs w:val="26"/>
              </w:rPr>
              <w:t>покладів торфу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Style w:val="StrongEmphasis"/>
                <w:b w:val="false"/>
                <w:color w:val="333333"/>
                <w:sz w:val="26"/>
                <w:szCs w:val="26"/>
              </w:rPr>
              <w:t xml:space="preserve">площею 1,5 га біля с. Пилиповичі Оржицького району. </w:t>
            </w:r>
            <w:r>
              <w:rPr>
                <w:color w:val="333333"/>
                <w:sz w:val="26"/>
                <w:szCs w:val="26"/>
                <w:shd w:fill="FFFFFF" w:val="clear"/>
              </w:rPr>
              <w:t>Пожежу ліквідовано</w:t>
            </w:r>
            <w:r>
              <w:rPr>
                <w:rStyle w:val="StrongEmphasis"/>
                <w:b w:val="false"/>
                <w:color w:val="333333"/>
                <w:sz w:val="26"/>
                <w:szCs w:val="26"/>
              </w:rPr>
              <w:t xml:space="preserve"> 0</w:t>
            </w:r>
            <w:r>
              <w:rPr>
                <w:color w:val="333333"/>
                <w:sz w:val="26"/>
                <w:szCs w:val="26"/>
                <w:shd w:fill="FFFFFF" w:val="clear"/>
              </w:rPr>
              <w:t xml:space="preserve">3.0819р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онавець: посада, відділ, тел.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>
                <w:sz w:val="22"/>
                <w:szCs w:val="22"/>
              </w:rPr>
            </w:pPr>
            <w:r>
              <w:rPr/>
              <w:t>Диспетчер відділу ТЕБ</w:t>
            </w:r>
            <w:r>
              <w:rPr>
                <w:sz w:val="22"/>
                <w:szCs w:val="22"/>
              </w:rPr>
              <w:t xml:space="preserve"> Іванова С.О.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/>
      </w:pPr>
      <w:r>
        <w:rPr>
          <w:b/>
        </w:rPr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/>
      </w:pPr>
      <w:r>
        <w:rPr/>
        <w:tab/>
      </w:r>
      <w:r>
        <w:rPr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>
          <w:b/>
        </w:rPr>
        <w:t xml:space="preserve">  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>за тиждень з 07 серпня по 14 серпня 2019 року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27"/>
        <w:gridCol w:w="6681"/>
      </w:tblGrid>
      <w:tr>
        <w:trPr>
          <w:trHeight w:val="57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rPr/>
            </w:pPr>
            <w:r>
              <w:rPr>
                <w:sz w:val="22"/>
                <w:szCs w:val="22"/>
              </w:rPr>
              <w:t>За тиждень в межах суббасейну середнього Дніпра в Черкаській, Полтавській, Сумській, Кіровоградській, Харківській, Житомирській, Дніпропетровській, Чернігівській та Київській областях температурний режим  коливався  від +8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 34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С,  швидкість вітру 0-15м/с, пориви та шквали 15-22м/с. Спостерігалась низька літня межень. Пройшли  дощі різної інтенсивності. 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ічках ситуація спокійна, відмічаються незначні коливання рівнів води: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м.Київ                    449см; (1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   263см; (+4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м. Чорнобиль    281см;  (+1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сна – с.Літки                     7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см;   (-1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95см; (0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123 см;    (-6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165см;    (-4)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Дніпропетровська область)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иївській області:</w:t>
              <w:tab/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м.Київ                    320-452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ек;           4</w:t>
            </w:r>
            <w:r>
              <w:rPr>
                <w:sz w:val="22"/>
                <w:szCs w:val="22"/>
                <w:lang w:val="ru-RU"/>
              </w:rPr>
              <w:t>45</w:t>
            </w: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ru-RU"/>
              </w:rPr>
              <w:t>52</w:t>
            </w:r>
            <w:r>
              <w:rPr>
                <w:sz w:val="22"/>
                <w:szCs w:val="22"/>
              </w:rPr>
              <w:t>см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Прип’ять – м. Чорнобиль    155-16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ек;           2</w:t>
            </w:r>
            <w:r>
              <w:rPr>
                <w:sz w:val="22"/>
                <w:szCs w:val="22"/>
                <w:lang w:val="ru-RU"/>
              </w:rPr>
              <w:t>80-</w:t>
            </w:r>
            <w:r>
              <w:rPr>
                <w:sz w:val="22"/>
                <w:szCs w:val="22"/>
              </w:rPr>
              <w:t>285см;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Десна – с.Літки                     73,0-</w:t>
            </w:r>
            <w:r>
              <w:rPr>
                <w:sz w:val="22"/>
                <w:szCs w:val="22"/>
                <w:lang w:val="ru-RU"/>
              </w:rPr>
              <w:t>74,0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ек;            </w:t>
            </w:r>
            <w:r>
              <w:rPr>
                <w:sz w:val="22"/>
                <w:szCs w:val="22"/>
                <w:lang w:val="ru-RU"/>
              </w:rPr>
              <w:t>73-74</w:t>
            </w:r>
            <w:r>
              <w:rPr>
                <w:sz w:val="22"/>
                <w:szCs w:val="22"/>
              </w:rPr>
              <w:t>см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Тетерів – м.Іванків               7,20</w:t>
            </w:r>
            <w:r>
              <w:rPr>
                <w:sz w:val="22"/>
                <w:szCs w:val="22"/>
                <w:lang w:val="ru-RU"/>
              </w:rPr>
              <w:t>-7,50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ек;            </w:t>
            </w:r>
            <w:r>
              <w:rPr>
                <w:sz w:val="22"/>
                <w:szCs w:val="22"/>
                <w:lang w:val="ru-RU"/>
              </w:rPr>
              <w:t>7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71</w:t>
            </w:r>
            <w:r>
              <w:rPr>
                <w:sz w:val="22"/>
                <w:szCs w:val="22"/>
              </w:rPr>
              <w:t>см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Ірпінь – с.Козаровичі           1,46-2,02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ек;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7,80-9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,85</w:t>
            </w:r>
            <w:r>
              <w:rPr>
                <w:sz w:val="22"/>
                <w:szCs w:val="22"/>
                <w:lang w:val="ru-RU"/>
              </w:rPr>
              <w:t>с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ось – м.Богуслав                 </w:t>
            </w:r>
            <w:r>
              <w:rPr>
                <w:sz w:val="22"/>
                <w:szCs w:val="22"/>
                <w:lang w:val="ru-RU"/>
              </w:rPr>
              <w:t xml:space="preserve">     2,0-2,3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</w:rPr>
              <w:t>/сек;       223-225см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іж – м.П-Хмельницький н.с.н.б   0,3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ек;        245см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упій –м.Яготин, водосх. н.б.           0,008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ек;         35см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н. Оржиця – Оржицьке водосх. н.б. 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ек;    260-279см.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16" w:before="0" w:after="0"/>
              <w:ind w:left="-2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 Дніпропетровській області спостерігається  пересихання ділянок на р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Мала Терса біля с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Троїцьке, р.Самара с.Коханівка та на р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Оріль біля с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 xml:space="preserve">Степанівка (Харківська обл.). </w:t>
            </w:r>
            <w:r>
              <w:rPr>
                <w:rFonts w:cs="Times New Roman" w:ascii="Times New Roman" w:hAnsi="Times New Roman"/>
              </w:rPr>
              <w:t>Триває поступове зниження водності. На р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Оріль біля смт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Царичанка водність досягла критеріїв </w:t>
            </w:r>
            <w:r>
              <w:rPr>
                <w:rFonts w:cs="Times New Roman" w:ascii="Times New Roman" w:hAnsi="Times New Roman"/>
                <w:bCs/>
              </w:rPr>
              <w:t>маловоддя і складає 10%.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За період 09-10.08.2019 р. рівень води у р. Інгулець в районі м. Кривий Ріг знизився на 39 см.</w:t>
            </w:r>
          </w:p>
        </w:tc>
      </w:tr>
      <w:tr>
        <w:trPr>
          <w:trHeight w:val="2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вітний період аналізи якості води не проводились на річках середнього Дніпра в областях:  Чернігівській, Сумській, Черкаській, Харківській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річках Дніпропетровської, Полтавської області, каскаду Дніпровських водосховищ та основних водотоків басейну Дніпра у межах Київської області за даними гідрохімічних досліджень ситуація задовільна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На річках Дніпропетровської області були відібрані  проби поверхневих вод в Кам’янському водосховищі в районах питних водозаборів м. Верхньодніпровськ та смт Аули. Вміст розчиненого кисню 4,3 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- 7,5 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що вище значень минулого місяця. Як наслідок сезонних гідробіологічних та гідрохімічних процесів, декілька підвищився вміст заліза загального; фосфат-іонів; марганцю в порівнянню з липнем 2019 року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також на: р. Саксагань, Макортівське водосховище, м. П'ятихатки, КП ПМР «Житлокомплекс» (1), Карачунівське водосховище м. Кривий Ріг (2), канал Дніпро-Кривий Ріг, Південне водосховище (3), р. Інгулець.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Вміст розчиненого кисню 4,7 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-8,6 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Визначено підвищений вміст амоній-іонів (0,37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- 0,49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ХСК (30,6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– 34,5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фосфат-іонів (0,11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- 0,49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марганцю (0,05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- 0,08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На річках Кіровоградської області  показник органічного забруднення води ХСК- 26,80 мгО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  вміст розчиненого кисню – 8,76 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амонію сольового збільшився до 0,51 мг/ 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итних водосховищах Житомирської області вміст розчинного кисню 6,08 -11,6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 (норма не менше 4,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. Гідрогеологічна ситуація – задовільна. В м.Нікополь,  підтоплено 4 багатоповерхових будинки та 12 приватних садиб на площі 9,8 га.</w:t>
            </w:r>
          </w:p>
        </w:tc>
      </w:tr>
      <w:tr>
        <w:trPr>
          <w:trHeight w:val="3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штатному режимі</w:t>
            </w:r>
          </w:p>
        </w:tc>
      </w:tr>
      <w:tr>
        <w:trPr>
          <w:trHeight w:val="8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  <w:u w:val="single"/>
              </w:rPr>
              <w:t>В Київській області</w:t>
            </w:r>
            <w:r>
              <w:rPr>
                <w:sz w:val="22"/>
                <w:szCs w:val="22"/>
              </w:rPr>
              <w:t xml:space="preserve"> періодично працюють станції по перекачці річкових стоків: Ірпінська – за звітний період перекачано 28,5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Борницька, Трубізька, а також польдерні насосні станції в м.Ржищів, с.Таценки та с.Безрадичі- перекачано 969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В наростаючому порядку (з 17 липня по 13 серпня) перекачано в межах Середнього Дніпра 33716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а Нижнього Дніпра 2286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u w:val="single"/>
              </w:rPr>
              <w:t>В Кіровоградській області</w:t>
            </w:r>
            <w:r>
              <w:rPr>
                <w:sz w:val="22"/>
                <w:szCs w:val="22"/>
              </w:rPr>
              <w:t xml:space="preserve"> перекачано води  на зрошення – 22,7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 каналом Дніпро-Інгулець подано 115,0 млн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 станом на 13 серпня 2019 року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  <w:u w:val="single"/>
              </w:rPr>
              <w:t>В Черкаській  області</w:t>
            </w:r>
            <w:r>
              <w:rPr>
                <w:sz w:val="22"/>
                <w:szCs w:val="22"/>
              </w:rPr>
              <w:t xml:space="preserve"> за сезон перекачано насосними станціями на зрошення – 14,343 млн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  <w:u w:val="single"/>
              </w:rPr>
              <w:t>Чернігівська та Полтавській областях</w:t>
            </w:r>
            <w:r>
              <w:rPr>
                <w:sz w:val="22"/>
                <w:szCs w:val="22"/>
              </w:rPr>
              <w:t xml:space="preserve">  - насосні станції  по захисту населених пунктів від підтоплення не працюють  відповідно до умов сезону літньої межені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 та гідротехнічні споруди працюють у проектному режимі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В Дніпропетровській області</w:t>
            </w:r>
            <w:r>
              <w:rPr>
                <w:sz w:val="22"/>
                <w:szCs w:val="22"/>
              </w:rPr>
              <w:t xml:space="preserve"> періодично працюють 5 насосних станцій по захисту від підтоплення населених пунктів, якими протягом поточного року відкачано 1214,961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. Кам’янським РУВР за звітний період перекачано 287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 На полив перекачано 20,014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.</w:t>
            </w:r>
          </w:p>
        </w:tc>
      </w:tr>
      <w:tr>
        <w:trPr>
          <w:trHeight w:val="8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д водосховищ на річках середнього Дніпра працює відповідно до режимів роботи встановлених Держводагенством на літній меженний період із здійсненням санітарних попусків в нижній б’єф.  ГЕС  працює на притокових  витратах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басейні р.Рось в межах Київської області водокористувачі  не дотримуються встановлених режимів роботи водосховищ,  на водосховищах: Дибинецькому (р.Рось); Новоживотівському, Тетіївських  №1, №3, Скибинецькому (р.Роська); 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убинецькому, Дулицькому, Шамраївському, Матюшанському (р.Роставиця)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до встановлених рівнів води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Блощинецькому (р.Узин); Кам’янському (р.Кам’янка).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  <w:tab w:val="left" w:pos="1446" w:leader="none"/>
              </w:tabs>
              <w:autoSpaceDE w:val="false"/>
              <w:spacing w:lineRule="auto" w:line="216" w:before="0" w:after="0"/>
              <w:ind w:left="-22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Дніпропетровській області, біля села Златоустівка, Криворізького району, в Златоустівському водосховищі СН № 2 виявлено масову загибель риби (6 тон). Для ліквідації надзвичайної події залучені сили і засоби  ДСНС України.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16" w:before="0" w:after="0"/>
              <w:ind w:left="-22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ібрано проби води та направлені в Криворізьку міжрайонну лабораторію Держпродспоживслужби в області для аналізів.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16" w:before="0" w:after="0"/>
              <w:ind w:left="-22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остереження за ситуацією продовжуються.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16" w:before="0" w:after="0"/>
              <w:ind w:left="-22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08.2019 р. в м. Кривий Ріг (Дніпропетровська область) на р. Інгулець (вище гідрологічного поста в районі вихідного порталу Саксаганського дериваційного тунелю) спостерігався замор риби.</w:t>
            </w:r>
          </w:p>
          <w:p>
            <w:pPr>
              <w:pStyle w:val="Normal"/>
              <w:spacing w:lineRule="auto" w:line="216"/>
              <w:ind w:firstLine="709"/>
              <w:jc w:val="both"/>
              <w:rPr/>
            </w:pPr>
            <w:r>
              <w:rPr>
                <w:rFonts w:eastAsia="Calibri"/>
                <w:color w:val="333333"/>
                <w:sz w:val="22"/>
                <w:szCs w:val="22"/>
                <w:lang w:eastAsia="en-US"/>
              </w:rPr>
              <w:t xml:space="preserve">За повідомленням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Кременчуцького МУВГ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sz w:val="22"/>
                <w:szCs w:val="22"/>
                <w:lang w:eastAsia="en-US"/>
              </w:rPr>
              <w:t>та ДСНС у Полтавській області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Calibri"/>
                <w:color w:val="333333"/>
                <w:sz w:val="22"/>
                <w:szCs w:val="22"/>
                <w:lang w:eastAsia="en-US"/>
              </w:rPr>
              <w:t>08.08.2019</w:t>
            </w:r>
            <w:r>
              <w:rPr>
                <w:rFonts w:eastAsia="Calibri" w:cs="Calibri" w:ascii="Calibri" w:hAnsi="Calibri"/>
                <w:color w:val="3333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sz w:val="22"/>
                <w:szCs w:val="22"/>
                <w:lang w:eastAsia="en-US"/>
              </w:rPr>
              <w:t>року виникла пожежа</w:t>
            </w:r>
            <w:r>
              <w:rPr>
                <w:rFonts w:eastAsia="Calibri"/>
                <w:b/>
                <w:bCs/>
                <w:color w:val="3333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орфу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333333"/>
                <w:sz w:val="22"/>
                <w:szCs w:val="22"/>
                <w:lang w:eastAsia="en-US"/>
              </w:rPr>
              <w:t xml:space="preserve"> (0,5 га) за межами с. Лиман Другий на території Лиманської Другої сільської ради Решетилівського району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</w:t>
            </w: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  <w:t>ожежу ліквідовано</w:t>
            </w:r>
            <w:r>
              <w:rPr>
                <w:rFonts w:eastAsia="Calibri"/>
                <w:color w:val="333333"/>
                <w:sz w:val="22"/>
                <w:szCs w:val="22"/>
                <w:lang w:eastAsia="en-US"/>
              </w:rPr>
              <w:t xml:space="preserve"> ДСНС</w:t>
            </w: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  <w:lang w:eastAsia="en-US"/>
              </w:rPr>
              <w:t>09.08.2019</w:t>
            </w:r>
            <w:r>
              <w:rPr>
                <w:rFonts w:eastAsia="Calibri" w:cs="Calibri" w:ascii="Calibri" w:hAnsi="Calibri"/>
                <w:color w:val="3333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sz w:val="22"/>
                <w:szCs w:val="22"/>
                <w:lang w:eastAsia="en-US"/>
              </w:rPr>
              <w:t>року виникла пожежа</w:t>
            </w:r>
            <w:r>
              <w:rPr>
                <w:rFonts w:eastAsia="Calibri"/>
                <w:bCs/>
                <w:color w:val="3333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орфу</w:t>
            </w:r>
            <w:r>
              <w:rPr>
                <w:rFonts w:eastAsia="Calibri"/>
                <w:bCs/>
                <w:color w:val="333333"/>
                <w:sz w:val="22"/>
                <w:szCs w:val="22"/>
                <w:lang w:eastAsia="en-US"/>
              </w:rPr>
              <w:t xml:space="preserve"> (2 га) поблизу </w:t>
              <w:br/>
              <w:t>с.Оболонь Оболоньської сільської ради Семенівського району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  <w:t xml:space="preserve">12.08.19 року пожежу ліквідовано. </w:t>
            </w:r>
          </w:p>
        </w:tc>
      </w:tr>
      <w:tr>
        <w:trPr>
          <w:trHeight w:val="29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 відділу ТЕБ Іванова С.О.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/>
      </w:pPr>
      <w:r>
        <w:rPr>
          <w:b/>
        </w:rPr>
        <w:tab/>
        <w:t xml:space="preserve">          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ab/>
        <w:t xml:space="preserve">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>за тиждень з 14 серпня по 21 серпня 2019 року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27"/>
        <w:gridCol w:w="6681"/>
      </w:tblGrid>
      <w:tr>
        <w:trPr>
          <w:trHeight w:val="50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За тиждень в межах суббасейну середнього Дніпра в Черкаській, Полтавській, Сумській, Кіровоградській, Харківській, Житомирській, Дніпропетровській, Чернігівській та Київській областях температурний режим  коливався  від +8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 34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С,  швидкість вітру 0-13м/с. Спостерігалась низька літня межень. Пройшли  дощі різної інтенсивності.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ічках ситуація спокійна, відмічаються незначні коливання рівнів води: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м.Київ                    451см; (+2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   264см; (+1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м. Чорнобиль    283см;  (+2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сна – с.Літки                     7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см;   (-1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80см; (-15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127 см;    (+4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161см;    (-4)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Дніпропетровська область)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иївській області:</w:t>
              <w:tab/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298-452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ек;            4</w:t>
            </w:r>
            <w:r>
              <w:rPr>
                <w:sz w:val="22"/>
                <w:szCs w:val="22"/>
                <w:lang w:val="ru-RU"/>
              </w:rPr>
              <w:t>45</w:t>
            </w: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ru-RU"/>
              </w:rPr>
              <w:t>51</w:t>
            </w:r>
            <w:r>
              <w:rPr>
                <w:sz w:val="22"/>
                <w:szCs w:val="22"/>
              </w:rPr>
              <w:t>см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      16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ек;             2</w:t>
            </w:r>
            <w:r>
              <w:rPr>
                <w:sz w:val="22"/>
                <w:szCs w:val="22"/>
                <w:lang w:val="ru-RU"/>
              </w:rPr>
              <w:t>77-</w:t>
            </w:r>
            <w:r>
              <w:rPr>
                <w:sz w:val="22"/>
                <w:szCs w:val="22"/>
              </w:rPr>
              <w:t>283см;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Десна – Літки                             73,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ек;              </w:t>
            </w:r>
            <w:r>
              <w:rPr>
                <w:sz w:val="22"/>
                <w:szCs w:val="22"/>
                <w:lang w:val="ru-RU"/>
              </w:rPr>
              <w:t>72-73</w:t>
            </w:r>
            <w:r>
              <w:rPr>
                <w:sz w:val="22"/>
                <w:szCs w:val="22"/>
              </w:rPr>
              <w:t>см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Тетерів – Іванків               6,70</w:t>
            </w:r>
            <w:r>
              <w:rPr>
                <w:sz w:val="22"/>
                <w:szCs w:val="22"/>
                <w:lang w:val="ru-RU"/>
              </w:rPr>
              <w:t>-7,20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ек;               </w:t>
            </w:r>
            <w:r>
              <w:rPr>
                <w:sz w:val="22"/>
                <w:szCs w:val="22"/>
                <w:lang w:val="ru-RU"/>
              </w:rPr>
              <w:t>68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70</w:t>
            </w:r>
            <w:r>
              <w:rPr>
                <w:sz w:val="22"/>
                <w:szCs w:val="22"/>
              </w:rPr>
              <w:t>см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Ірпінь – Козаровичі           1,43-2,02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ек;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7,81-9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,89</w:t>
            </w:r>
            <w:r>
              <w:rPr>
                <w:sz w:val="22"/>
                <w:szCs w:val="22"/>
                <w:lang w:val="ru-RU"/>
              </w:rPr>
              <w:t>с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ось – Богуслав                 </w:t>
            </w:r>
            <w:r>
              <w:rPr>
                <w:sz w:val="22"/>
                <w:szCs w:val="22"/>
                <w:lang w:val="ru-RU"/>
              </w:rPr>
              <w:t xml:space="preserve">     1,70-2,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</w:rPr>
              <w:t>/сек;        222-223см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іж – П-Хмельницький н.с.н.б   0,3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ек;     240-245см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упій –Яготин, водосх. н.б.      0,008-0,01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ек;          35см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н. Оржиця – Оржицьке водосх. н.б. 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ек;    254-260см.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-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Дніпропетровській області спостерігається  пересихання ділянок на р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Мала Терса біля с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Троїцьке, р.Самара с.Коханівка та на р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Оріль біля с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Степанівка (Харківська обл.). Поточна водність річок нижче за норму</w:t>
            </w:r>
            <w:r>
              <w:rPr>
                <w:rFonts w:cs="Times New Roman" w:ascii="Times New Roman" w:hAnsi="Times New Roman"/>
              </w:rPr>
              <w:t>. На р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Оріль біля смт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Царичанка </w:t>
            </w: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uk-UA"/>
              </w:rPr>
              <w:t>3</w:t>
            </w:r>
            <w:r>
              <w:rPr>
                <w:rFonts w:cs="Times New Roman" w:ascii="Times New Roman" w:hAnsi="Times New Roman"/>
                <w:bCs/>
              </w:rPr>
              <w:t>%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bCs/>
              </w:rPr>
              <w:t>маловоддя</w:t>
            </w:r>
            <w:r>
              <w:rPr>
                <w:rFonts w:cs="Times New Roman" w:ascii="Times New Roman" w:hAnsi="Times New Roman"/>
                <w:bCs/>
                <w:lang w:val="uk-UA"/>
              </w:rPr>
              <w:t>).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а Кременчуцькому водосховищі на </w:t>
              <w:br/>
              <w:t>гідропосту Черкаси рівень води 80,21м БС, що на 80см нижче відмітки НПР.</w:t>
            </w:r>
          </w:p>
        </w:tc>
      </w:tr>
      <w:tr>
        <w:trPr>
          <w:trHeight w:val="2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вітний період аналізи якості води не проводились на річках середнього Дніпра в областях:  Чернігівській, Сумській, Черкаській, Харківські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річках Дніпропетровської, Полтавської області, каскаду Дніпровських водосховищ та основних водотоків басейну Дніпра у межах Київської області за даними гідрохімічних досліджень ситуація задовільн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 річках Дніпропетровської області були відібрані  проби поверхневих вод в Каховському водосховищі </w:t>
            </w:r>
            <w:r>
              <w:rPr/>
              <w:t>в районах питних водозаборів: м. Марганець (1), с. Придніпровське,  КП «Дніпро» Придніпровської селищної ради (2), м. Нікополь (3), м. Покров (4), с. Мар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нське, ГВС каналу Дніпро-Кривий Ріг (5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міст розчиненого кисню 7,6 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– 8,8 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Як наслідок сезонних гідробіологічних та гідрохімічних процесів, визначено підвищений вміст амоній-іонів (0,29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- 0,62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ХСК (42,2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– 44,1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фосфат-іонів (0,27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- 0,51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марганцю (0,03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- 0,12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кольоровості (14,7-17,9град. 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річках Кіровоградської області  показник органічного забруднення води ХСК- 26,80 мгО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  вміст розчиненого кисню – 8,76 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амонію сольового збільшився до 0,51 мг/ 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итних водосховищах Житомирської області вміст розчинного кисню 6,07 -12,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 (норма не менше 4,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. Гідрогеологічна ситуація – задовільна. В м.Нікополь,  підтоплено 4 багатоповерхових будинки та 12 приватних садиб на площі 9,8 га.</w:t>
            </w:r>
          </w:p>
        </w:tc>
      </w:tr>
      <w:tr>
        <w:trPr>
          <w:trHeight w:val="3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штатному режимі</w:t>
            </w:r>
          </w:p>
        </w:tc>
      </w:tr>
      <w:tr>
        <w:trPr>
          <w:trHeight w:val="8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 Київській області</w:t>
            </w:r>
            <w:r>
              <w:rPr>
                <w:sz w:val="22"/>
                <w:szCs w:val="22"/>
              </w:rPr>
              <w:t xml:space="preserve"> періодично працюють станції по перекачці річкових стоків: Ірпінська – за звітний період перекачано 23,4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Борницька, Трубізька, а також польдерні насосні станції в м.Ржищів, с.Таценки та с.Безрадичі- перекачано 979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В наростаючому порядку (з 17 липня по 20 серпня) перекачано в межах Середнього Дніпра 41142,5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а Нижнього Дніпра 2466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u w:val="single"/>
              </w:rPr>
              <w:t>В Кіровоградській області</w:t>
            </w:r>
            <w:r>
              <w:rPr>
                <w:sz w:val="22"/>
                <w:szCs w:val="22"/>
              </w:rPr>
              <w:t xml:space="preserve"> перекачано води  на зрошення – 23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Завершено роботу каналу Дніпро-Інгулець 10.08.2019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 Черкаській  області</w:t>
            </w:r>
            <w:r>
              <w:rPr>
                <w:sz w:val="22"/>
                <w:szCs w:val="22"/>
              </w:rPr>
              <w:t xml:space="preserve"> станом на 15.08.2019р. перекачано насосними станціями на зрошення – 15,688 млн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Чернігівська та Полтавській областях</w:t>
            </w:r>
            <w:r>
              <w:rPr>
                <w:sz w:val="22"/>
                <w:szCs w:val="22"/>
              </w:rPr>
              <w:t xml:space="preserve">  - насосні станції  по захисту населених пунктів від підтоплення не працюють  відповідно до умов сезону літньої межені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 та гідротехнічні споруди працюють у проектному режимі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В Дніпропетровській області</w:t>
            </w:r>
            <w:r>
              <w:rPr>
                <w:sz w:val="22"/>
                <w:szCs w:val="22"/>
              </w:rPr>
              <w:t xml:space="preserve"> періодично працюють 5 насосних станцій по захисту від підтоплення населених пунктів, якими протягом поточного року відкачано 1226,397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. За звітний тиждень Кам’янським РУВР перекачано 260,1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Нікопольським РУВР на Томаківській НС перекачано 180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На полив перекачано 22,3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.</w:t>
            </w:r>
          </w:p>
        </w:tc>
      </w:tr>
      <w:tr>
        <w:trPr>
          <w:trHeight w:val="8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д водосховищ на річках середнього Дніпра працює відповідно до режимів роботи встановлених Держводагенством на літній меженний період із здійсненням санітарних попусків в нижній б’єф.  ГЕС  працює на притокових  витрата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басейні р.Рось в межах Київської області водокористувачі  не дотримуються встановлених режимів роботи водосховищ,  на водосховищах: Дибинецькому (р.Рось); Новоживотівському, Тетіївських  №1, №3, Скибинецькому (р.Роська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убинецькому, Дулицькому, Шамраївському, Матюшанському (р.Роставиц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до встановлених рівнів вод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ощинецькому (р.Узин); Кам’янському (р.Кам’янка).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333333"/>
                <w:sz w:val="22"/>
                <w:szCs w:val="22"/>
                <w:lang w:eastAsia="en-US"/>
              </w:rPr>
              <w:t xml:space="preserve">За повідомленням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Хорольського МУВГ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sz w:val="22"/>
                <w:szCs w:val="22"/>
                <w:lang w:eastAsia="en-US"/>
              </w:rPr>
              <w:t>та ДСНС у Полтавській області 15.08.2019</w:t>
            </w:r>
            <w:r>
              <w:rPr>
                <w:rFonts w:eastAsia="Calibri" w:cs="Calibri" w:ascii="Calibri" w:hAnsi="Calibri"/>
                <w:color w:val="3333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333333"/>
                <w:sz w:val="22"/>
                <w:szCs w:val="22"/>
                <w:lang w:eastAsia="en-US"/>
              </w:rPr>
              <w:t>року виникла пожежа</w:t>
            </w:r>
            <w:r>
              <w:rPr>
                <w:rFonts w:eastAsia="Calibri"/>
                <w:b/>
                <w:bCs/>
                <w:color w:val="3333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орфу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333333"/>
                <w:sz w:val="22"/>
                <w:szCs w:val="22"/>
                <w:lang w:eastAsia="en-US"/>
              </w:rPr>
              <w:t xml:space="preserve"> (1,8 га) в заплаві р.Сула біля с. Тарасівка Покровсько-Багачанської ОТГ Хорольського району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8.08.2019року п</w:t>
            </w: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  <w:t>ожежу ліквідовано</w:t>
            </w:r>
            <w:r>
              <w:rPr>
                <w:rFonts w:eastAsia="Calibri"/>
                <w:color w:val="333333"/>
                <w:sz w:val="22"/>
                <w:szCs w:val="22"/>
                <w:lang w:eastAsia="en-US"/>
              </w:rPr>
              <w:t xml:space="preserve"> ДСНС</w:t>
            </w: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 відділу ТЕБ Іванова С.О. тел. 520-18-49</w:t>
            </w:r>
          </w:p>
        </w:tc>
      </w:tr>
    </w:tbl>
    <w:p>
      <w:pPr>
        <w:pStyle w:val="Normal"/>
        <w:spacing w:lineRule="auto" w:line="216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 тиждень з 21 серпня по 28 серпня 2019 року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827"/>
        <w:gridCol w:w="6681"/>
      </w:tblGrid>
      <w:tr>
        <w:trPr>
          <w:trHeight w:val="506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За тиждень в межах суббасейну середнього Дніпра в Черкаській, Полтавській, Сумській, Кіровоградській, Харківській, Житомирській, Дніпропетровській, Чернігівській та Київській областях температурний режим  коливався  від +11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 3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С,  швидкість вітру 0-10м/с. Спостерігалась низька літня межень. Пройшли  невеликі дощі.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ічках ситуація спокійна, відмічаються незначні коливання рівнів води: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50см; (-1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75см; (+11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79см;  (-4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сна – Літки                     7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см;   (-1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93см; (+13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22 см;    (-5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53см;    (-8)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Дніпропетровська область)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 Київській області:</w:t>
              <w:tab/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399-495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ек;            4</w:t>
            </w:r>
            <w:r>
              <w:rPr>
                <w:sz w:val="22"/>
                <w:szCs w:val="22"/>
                <w:lang w:val="ru-RU"/>
              </w:rPr>
              <w:t>47</w:t>
            </w: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ru-RU"/>
              </w:rPr>
              <w:t>51</w:t>
            </w:r>
            <w:r>
              <w:rPr>
                <w:sz w:val="22"/>
                <w:szCs w:val="22"/>
              </w:rPr>
              <w:t>см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145-16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ек;             2</w:t>
            </w:r>
            <w:r>
              <w:rPr>
                <w:sz w:val="22"/>
                <w:szCs w:val="22"/>
                <w:lang w:val="ru-RU"/>
              </w:rPr>
              <w:t>79-</w:t>
            </w:r>
            <w:r>
              <w:rPr>
                <w:sz w:val="22"/>
                <w:szCs w:val="22"/>
              </w:rPr>
              <w:t>283см;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Десна – Літки                             73,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ек;                   </w:t>
            </w:r>
            <w:r>
              <w:rPr>
                <w:sz w:val="22"/>
                <w:szCs w:val="22"/>
                <w:lang w:val="ru-RU"/>
              </w:rPr>
              <w:t>72</w:t>
            </w:r>
            <w:r>
              <w:rPr>
                <w:sz w:val="22"/>
                <w:szCs w:val="22"/>
              </w:rPr>
              <w:t>см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Тетерів – Іванків               6,20</w:t>
            </w:r>
            <w:r>
              <w:rPr>
                <w:sz w:val="22"/>
                <w:szCs w:val="22"/>
                <w:lang w:val="ru-RU"/>
              </w:rPr>
              <w:t>-6,70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ек;               </w:t>
            </w:r>
            <w:r>
              <w:rPr>
                <w:sz w:val="22"/>
                <w:szCs w:val="22"/>
                <w:lang w:val="ru-RU"/>
              </w:rPr>
              <w:t>66</w:t>
            </w:r>
            <w:r>
              <w:rPr>
                <w:sz w:val="22"/>
                <w:szCs w:val="22"/>
              </w:rPr>
              <w:t>-68см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Ірпінь – Козаровичі           1,43-1,61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ек;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7,78-9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,81</w:t>
            </w:r>
            <w:r>
              <w:rPr>
                <w:sz w:val="22"/>
                <w:szCs w:val="22"/>
                <w:lang w:val="ru-RU"/>
              </w:rPr>
              <w:t>с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ось – Богуслав                 </w:t>
            </w:r>
            <w:r>
              <w:rPr>
                <w:sz w:val="22"/>
                <w:szCs w:val="22"/>
                <w:lang w:val="ru-RU"/>
              </w:rPr>
              <w:t xml:space="preserve">         1,7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</w:rPr>
              <w:t>/сек;                222см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іж – П-Хмельницький н.с.н.б   0,06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ек;   240-245см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упій –Яготин, водосх. н.б.               0,01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ек;           35см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н. Оржиця – Оржицьке водосх. н.б. 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ек;    243-254см.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-2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Дніпропетровській області спостерігається  пересихання ділянок на р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Мала Терса біля с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Троїцьке, р.Самара с.Коханівка та на р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Оріль біля с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  <w:lang w:val="uk-UA"/>
              </w:rPr>
              <w:t>Степанівка (Харківська обл.). Поточна водність річок нижче за норму</w:t>
            </w:r>
            <w:r>
              <w:rPr>
                <w:rFonts w:cs="Times New Roman" w:ascii="Times New Roman" w:hAnsi="Times New Roman"/>
              </w:rPr>
              <w:t>. На р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Оріль біля смт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Царичанка </w:t>
            </w: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uk-UA"/>
              </w:rPr>
              <w:t>4</w:t>
            </w:r>
            <w:r>
              <w:rPr>
                <w:rFonts w:cs="Times New Roman" w:ascii="Times New Roman" w:hAnsi="Times New Roman"/>
                <w:bCs/>
              </w:rPr>
              <w:t>%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bCs/>
              </w:rPr>
              <w:t>маловоддя</w:t>
            </w:r>
            <w:r>
              <w:rPr>
                <w:rFonts w:cs="Times New Roman" w:ascii="Times New Roman" w:hAnsi="Times New Roman"/>
                <w:bCs/>
                <w:lang w:val="uk-UA"/>
              </w:rPr>
              <w:t>).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На Кременчуцькому водосховищі на </w:t>
              <w:br/>
              <w:t>гідропосту Черкаси рівень води 80,10м БС, що на 91см нижче відмітки НПР.</w:t>
            </w:r>
          </w:p>
        </w:tc>
      </w:tr>
      <w:tr>
        <w:trPr>
          <w:trHeight w:val="2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звітний період аналізи якості води не проводились на річках середнього Дніпра в областях:  Чернігівській, Сумській, Черкаській, Харківські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річках Дніпропетровської, Полтавської області, каскаду Дніпровських водосховищ та основних водотоків басейну Дніпра у межах Київської області за даними гідрохімічних досліджень ситуація задовільн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річках Дніпропетровської області були відібрані  проби поверхневих вод в Дніпровському водосховищі, с. Військове, питний водозабір Солонянського району; с.Воронове, питний водозабір водоводу ДМП ВКП "Дніпро-Західний Донбас"  (суббасейн Нижнього Дніпра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міст розчиненого кисню  підвищився і становив 8,98 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оти 6,41 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д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у липні. Як наслідок сезонних гідробіологічних та гідрохімічних процесів, в порівнянні з минулим місяцем, визначено підвищення вмісту показників: заліза загального з 0,15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до 0,21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ртофосфатів з 0,17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до 0,28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марганцю з 0,04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до 0,07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Проте, спостерігається деяке зниження азоту амонійного з 0,44 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до 0,34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ХСК з 37,6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до 30,8 мг/д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. На річках Кіровоградської області  показник органічного забруднення води ХСК- 26,80 мгО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  вміст розчиненого кисню – 8,76 мгО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амонію сольового збільшився до 0,51 мг/ 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итних водосховищах Житомирської області вміст розчинного кисню 6,07-11,9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 (норма не менше 4,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. Гідрогеологічна ситуація – задовільна. В м.Нікополь,  підтоплено 4 багатоповерхових будинки та 13 приватних садиб на площі 10,0 га.</w:t>
            </w:r>
          </w:p>
        </w:tc>
      </w:tr>
      <w:tr>
        <w:trPr>
          <w:trHeight w:val="3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Робота водогосподарського  комплексу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штатному режимі</w:t>
            </w:r>
          </w:p>
        </w:tc>
      </w:tr>
      <w:tr>
        <w:trPr>
          <w:trHeight w:val="8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  <w:u w:val="single"/>
              </w:rPr>
              <w:t>В Київській області</w:t>
            </w:r>
            <w:r>
              <w:rPr>
                <w:sz w:val="22"/>
                <w:szCs w:val="22"/>
              </w:rPr>
              <w:t xml:space="preserve"> періодично працюють станції по перекачці річкових стоків: Ірпінська – за звітний період перекачано 69,93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Борницька, Трубізька, а також польдерні насосні станції в м.Ржищів, с.Таценки та с.Безрадичі- перекачано 1029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В наростаючому порядку (з 17 липня по 27 серпня) перекачано в межах Середнього Дніпра 49446,86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а Нижнього Дніпра 262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u w:val="single"/>
              </w:rPr>
              <w:t>В Кіровоградській області</w:t>
            </w:r>
            <w:r>
              <w:rPr>
                <w:sz w:val="22"/>
                <w:szCs w:val="22"/>
              </w:rPr>
              <w:t xml:space="preserve"> перекачано води  на зрошення – 23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  <w:u w:val="single"/>
              </w:rPr>
              <w:t>В Черкаській  області</w:t>
            </w:r>
            <w:r>
              <w:rPr>
                <w:sz w:val="22"/>
                <w:szCs w:val="22"/>
              </w:rPr>
              <w:t xml:space="preserve"> станом на 27.08.2019р. перекачано насосними станціями на зрошення – 17,165 млн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  <w:u w:val="single"/>
              </w:rPr>
              <w:t>Чернігівська та Полтавській областях</w:t>
            </w:r>
            <w:r>
              <w:rPr>
                <w:sz w:val="22"/>
                <w:szCs w:val="22"/>
              </w:rPr>
              <w:t xml:space="preserve">  - насосні станції  по захисту населених пунктів від підтоплення не працюють  відповідно до умов сезону літньої межені.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 та гідротехнічні споруди працюють у проектному режимі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В Дніпропетровській області</w:t>
            </w:r>
            <w:r>
              <w:rPr>
                <w:sz w:val="22"/>
                <w:szCs w:val="22"/>
              </w:rPr>
              <w:t xml:space="preserve"> періодично працюють 5 насосних станцій по захисту від підтоплення населених пунктів, якими протягом поточного року відкачано 1230,783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. За звітний тиждень Кам’янським РУВР перекачано 255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Нікопольським РУВР на Томаківській НС перекачано 162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На полив перекачано 22,3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.</w:t>
            </w:r>
          </w:p>
        </w:tc>
      </w:tr>
      <w:tr>
        <w:trPr>
          <w:trHeight w:val="8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д водосховищ на річках середнього Дніпра працює відповідно до режимів роботи встановлених Держводагенством на літній меженний період із здійсненням санітарних попусків в нижній б’єф.  ГЕС  працює на притокових  витратах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 межах Київської області водокористувачі  не дотримуються встановлених режимів роботи водосховищ,  на водосховищах: Дибинецькому (р.Рось); Тетіївських  №1, №3, Скибинецькому (р.Роська); Чубинецькому, Дулицькому, Шамраївському, Матюшанському (р.Роставиця).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28"/>
              <w:rPr/>
            </w:pPr>
            <w:r>
              <w:rPr>
                <w:sz w:val="22"/>
                <w:szCs w:val="22"/>
              </w:rPr>
              <w:t>Пропуск повені і паводків: (введені ступені протипаводкового захисту)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5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</w:t>
            </w:r>
            <w:r>
              <w:rPr>
                <w:b/>
                <w:sz w:val="22"/>
                <w:szCs w:val="22"/>
              </w:rPr>
              <w:t>24.08.2019р.</w:t>
            </w:r>
            <w:r>
              <w:rPr>
                <w:sz w:val="22"/>
                <w:szCs w:val="22"/>
              </w:rPr>
              <w:t xml:space="preserve"> в Бородянському районі,  Здвижівської с/ради, горіння торфовищ площею 0,12га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таном на </w:t>
            </w:r>
            <w:r>
              <w:rPr>
                <w:sz w:val="22"/>
                <w:szCs w:val="22"/>
                <w:shd w:fill="FFFFFF" w:val="clear"/>
              </w:rPr>
              <w:t>28.08.2019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оботи по ліквідації пожежі продовжуються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spacing w:lineRule="auto" w:line="228"/>
              <w:ind w:firstLine="55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За повідомленням Хорольського МУВГ</w:t>
            </w:r>
            <w:r>
              <w:rPr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та ДСНС у Полтавській області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Calibri"/>
                <w:b/>
                <w:color w:val="333333"/>
                <w:sz w:val="22"/>
                <w:szCs w:val="22"/>
                <w:lang w:eastAsia="en-US"/>
              </w:rPr>
              <w:t>20.08.2019</w:t>
            </w:r>
            <w:r>
              <w:rPr>
                <w:rFonts w:eastAsia="Calibri"/>
                <w:color w:val="3333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333333"/>
                <w:sz w:val="22"/>
                <w:szCs w:val="22"/>
                <w:lang w:eastAsia="en-US"/>
              </w:rPr>
              <w:t>р.</w:t>
            </w:r>
            <w:r>
              <w:rPr>
                <w:rFonts w:eastAsia="Calibri"/>
                <w:color w:val="333333"/>
                <w:sz w:val="22"/>
                <w:szCs w:val="22"/>
                <w:lang w:eastAsia="en-US"/>
              </w:rPr>
              <w:t xml:space="preserve"> повторно виникла пожежа</w:t>
            </w:r>
            <w:r>
              <w:rPr>
                <w:rFonts w:eastAsia="Calibri"/>
                <w:b/>
                <w:bCs/>
                <w:color w:val="3333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торфу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333333"/>
                <w:sz w:val="22"/>
                <w:szCs w:val="22"/>
                <w:lang w:eastAsia="en-US"/>
              </w:rPr>
              <w:t xml:space="preserve">площею 1,0 га біля с.Пилиповичі на території Яблунівської сільської ради Оржицького району. </w:t>
            </w: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  <w:t>23.08.2019 року пожежу ліквідовано.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0.08.2019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</w:rPr>
              <w:t>р.</w:t>
            </w:r>
            <w:r>
              <w:rPr>
                <w:color w:val="333333"/>
                <w:sz w:val="22"/>
                <w:szCs w:val="22"/>
                <w:lang w:eastAsia="uk-UA"/>
              </w:rPr>
              <w:t xml:space="preserve"> виникла пожежа</w:t>
            </w:r>
            <w:r>
              <w:rPr>
                <w:b/>
                <w:bCs/>
                <w:color w:val="333333"/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торфу </w:t>
            </w:r>
            <w:r>
              <w:rPr>
                <w:bCs/>
                <w:color w:val="333333"/>
                <w:sz w:val="22"/>
                <w:szCs w:val="22"/>
                <w:lang w:eastAsia="uk-UA"/>
              </w:rPr>
              <w:t xml:space="preserve">площею 10,0га в заплаві річки Удай </w:t>
            </w:r>
            <w:r>
              <w:rPr>
                <w:rFonts w:eastAsia="Calibri"/>
                <w:bCs/>
                <w:color w:val="333333"/>
                <w:sz w:val="22"/>
                <w:szCs w:val="22"/>
                <w:lang w:eastAsia="en-US"/>
              </w:rPr>
              <w:t>(права притока р.Сула)</w:t>
            </w:r>
            <w:r>
              <w:rPr>
                <w:b/>
                <w:bCs/>
                <w:color w:val="333333"/>
                <w:sz w:val="22"/>
                <w:szCs w:val="22"/>
                <w:lang w:eastAsia="uk-UA"/>
              </w:rPr>
              <w:t xml:space="preserve"> </w:t>
            </w:r>
            <w:r>
              <w:rPr>
                <w:bCs/>
                <w:color w:val="333333"/>
                <w:sz w:val="22"/>
                <w:szCs w:val="22"/>
                <w:lang w:eastAsia="uk-UA"/>
              </w:rPr>
              <w:t>біля</w:t>
            </w:r>
            <w:r>
              <w:rPr>
                <w:color w:val="333333"/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с.Нетратівка</w:t>
            </w:r>
            <w:r>
              <w:rPr>
                <w:color w:val="333333"/>
                <w:sz w:val="22"/>
                <w:szCs w:val="22"/>
                <w:lang w:eastAsia="uk-UA"/>
              </w:rPr>
              <w:t xml:space="preserve"> на території Куріньківської сільської ради </w:t>
            </w:r>
            <w:r>
              <w:rPr>
                <w:sz w:val="22"/>
                <w:szCs w:val="22"/>
                <w:shd w:fill="FFFFFF" w:val="clear"/>
              </w:rPr>
              <w:t>Чорнухинського району</w:t>
            </w:r>
            <w:r>
              <w:rPr>
                <w:color w:val="333333"/>
                <w:sz w:val="22"/>
                <w:szCs w:val="22"/>
                <w:lang w:eastAsia="uk-UA"/>
              </w:rPr>
              <w:t>.</w:t>
            </w:r>
            <w:r>
              <w:rPr>
                <w:sz w:val="22"/>
                <w:szCs w:val="22"/>
                <w:shd w:fill="FFFFFF" w:val="clear"/>
              </w:rPr>
              <w:t xml:space="preserve"> Станом на </w:t>
            </w: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  <w:t>28.08.2019 р.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п</w:t>
            </w: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  <w:t>ожежу ліквідовано на площі 6,7га,</w:t>
            </w:r>
            <w:r>
              <w:rPr>
                <w:sz w:val="22"/>
                <w:szCs w:val="22"/>
                <w:shd w:fill="FFFFFF" w:val="clear"/>
              </w:rPr>
              <w:t xml:space="preserve"> залишилось ліквідувати 3,3г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6.08.2019 р.</w:t>
            </w:r>
            <w:r>
              <w:rPr>
                <w:sz w:val="22"/>
                <w:szCs w:val="22"/>
                <w:lang w:eastAsia="uk-UA"/>
              </w:rPr>
              <w:t xml:space="preserve"> виникла пожежа торфу </w:t>
            </w:r>
            <w:r>
              <w:rPr>
                <w:bCs/>
                <w:color w:val="333333"/>
                <w:sz w:val="22"/>
                <w:szCs w:val="22"/>
                <w:lang w:eastAsia="uk-UA"/>
              </w:rPr>
              <w:t xml:space="preserve">площею 2,0га в заплаві річки Сула </w:t>
            </w:r>
            <w:r>
              <w:rPr>
                <w:rFonts w:eastAsia="Calibri"/>
                <w:bCs/>
                <w:color w:val="333333"/>
                <w:sz w:val="22"/>
                <w:szCs w:val="22"/>
                <w:lang w:eastAsia="en-US"/>
              </w:rPr>
              <w:t>(ліва притока р.Дніпра)</w:t>
            </w:r>
            <w:r>
              <w:rPr>
                <w:b/>
                <w:bCs/>
                <w:color w:val="333333"/>
                <w:sz w:val="22"/>
                <w:szCs w:val="22"/>
                <w:lang w:eastAsia="uk-UA"/>
              </w:rPr>
              <w:t xml:space="preserve"> </w:t>
            </w:r>
            <w:r>
              <w:rPr>
                <w:bCs/>
                <w:color w:val="333333"/>
                <w:sz w:val="22"/>
                <w:szCs w:val="22"/>
                <w:lang w:eastAsia="uk-UA"/>
              </w:rPr>
              <w:t>біля</w:t>
            </w:r>
            <w:r>
              <w:rPr>
                <w:color w:val="333333"/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с.Березняки</w:t>
            </w:r>
            <w:r>
              <w:rPr>
                <w:color w:val="333333"/>
                <w:sz w:val="22"/>
                <w:szCs w:val="22"/>
                <w:lang w:eastAsia="uk-UA"/>
              </w:rPr>
              <w:t xml:space="preserve"> на території </w:t>
            </w:r>
            <w:r>
              <w:rPr>
                <w:sz w:val="22"/>
                <w:szCs w:val="22"/>
                <w:shd w:fill="FFFFFF" w:val="clear"/>
              </w:rPr>
              <w:t>Покровськобагачанської ОТГ Хорольського район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Станом на </w:t>
            </w: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  <w:t>28.08.2019 р. пожежу ліквідовано на площі 0,7га,</w:t>
            </w:r>
            <w:r>
              <w:rPr>
                <w:sz w:val="22"/>
                <w:szCs w:val="22"/>
                <w:shd w:fill="FFFFFF" w:val="clear"/>
              </w:rPr>
              <w:t xml:space="preserve"> залишилось ліквідувати 1,3 г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8"/>
              <w:ind w:firstLine="55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08.2019 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иявлено загорання </w:t>
            </w:r>
            <w:r>
              <w:rPr>
                <w:sz w:val="22"/>
                <w:szCs w:val="22"/>
                <w:shd w:fill="FFFFFF" w:val="clear"/>
              </w:rPr>
              <w:t xml:space="preserve">торфу площею 0,05га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біля с.Окіп на території Окіпської </w:t>
            </w:r>
            <w:r>
              <w:rPr>
                <w:color w:val="333333"/>
                <w:sz w:val="22"/>
                <w:szCs w:val="22"/>
                <w:lang w:eastAsia="uk-UA"/>
              </w:rPr>
              <w:t xml:space="preserve">сільської ради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Лубенського району поблизу магістрального каналу р.Сулиця ПК 114+00. Станом на </w:t>
            </w:r>
            <w:r>
              <w:rPr>
                <w:sz w:val="22"/>
                <w:szCs w:val="22"/>
                <w:shd w:fill="FFFFFF" w:val="clear"/>
              </w:rPr>
              <w:t>28.08.2019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оботи по ліквідації пожежі продовжуються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</w:tc>
      </w:tr>
      <w:tr>
        <w:trPr>
          <w:trHeight w:val="29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 відділу ТЕБ Іванова С.О. тел. 520-18-49</w:t>
            </w:r>
          </w:p>
        </w:tc>
      </w:tr>
    </w:tbl>
    <w:p>
      <w:pPr>
        <w:pStyle w:val="Normal"/>
        <w:spacing w:lineRule="auto" w:line="216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sz w:val="22"/>
          <w:szCs w:val="22"/>
        </w:rPr>
        <w:t>Заступник начальника  БУВ</w:t>
      </w:r>
      <w:r>
        <w:rPr>
          <w:b/>
          <w:sz w:val="22"/>
          <w:szCs w:val="22"/>
          <w:lang w:val="ru-RU"/>
        </w:rPr>
        <w:t xml:space="preserve">Р середнього </w:t>
      </w:r>
      <w:r>
        <w:rPr>
          <w:b/>
          <w:sz w:val="22"/>
          <w:szCs w:val="22"/>
        </w:rPr>
        <w:t xml:space="preserve"> Дніпра                                                            Н.Коновалова         </w:t>
      </w:r>
    </w:p>
    <w:sectPr>
      <w:type w:val="nextPage"/>
      <w:pgSz w:w="11906" w:h="16838"/>
      <w:pgMar w:left="0" w:right="566" w:gutter="1134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Zagolovok3">
    <w:name w:val="zagolovok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gleft">
    <w:name w:val="ing_left"/>
    <w:basedOn w:val="Style12"/>
    <w:qFormat/>
    <w:rPr/>
  </w:style>
  <w:style w:type="character" w:styleId="Ingright">
    <w:name w:val="ing_right"/>
    <w:basedOn w:val="Style12"/>
    <w:qFormat/>
    <w:rPr/>
  </w:style>
  <w:style w:type="character" w:styleId="Category">
    <w:name w:val="category"/>
    <w:basedOn w:val="Style12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gredient">
    <w:name w:val="ingredient"/>
    <w:basedOn w:val="Normal"/>
    <w:qFormat/>
    <w:pPr>
      <w:spacing w:before="280" w:after="280"/>
    </w:pPr>
    <w:rPr>
      <w:lang w:val="ru-RU"/>
    </w:rPr>
  </w:style>
  <w:style w:type="paragraph" w:styleId="Instruction">
    <w:name w:val="instruction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43:00Z</dcterms:created>
  <dc:creator>Admin</dc:creator>
  <dc:description/>
  <cp:keywords/>
  <dc:language>en-US</dc:language>
  <cp:lastModifiedBy>User</cp:lastModifiedBy>
  <cp:lastPrinted>2019-08-07T15:35:00Z</cp:lastPrinted>
  <dcterms:modified xsi:type="dcterms:W3CDTF">2019-09-09T11:25:00Z</dcterms:modified>
  <cp:revision>20</cp:revision>
  <dc:subject/>
  <dc:title>Інформація</dc:title>
</cp:coreProperties>
</file>