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Виконання ремонтно-доглядових робіт на міжгосподарській меліоративній мережі по Київській області (вересень 2018 р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uk-UA" w:eastAsia="ru-RU"/>
          </w:rPr>
          <w:t>)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 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сплуатаційні водогосподарські організації Басейнового управління середнього Дніпра спрямовують зусилля на збереження і утримання державної меліоративної мережі і споруд у технічно-</w:t>
      </w:r>
      <w:r>
        <w:rPr/>
        <w:t xml:space="preserve">справному стані. 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300"/>
        <w:gridCol w:w="2380"/>
      </w:tblGrid>
      <w:tr>
        <w:trPr>
          <w:trHeight w:val="810" w:hRule="atLeast"/>
        </w:trPr>
        <w:tc>
          <w:tcPr>
            <w:tcW w:w="9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чистка та технічне обслуговування осушувальної мережі та споруд</w:t>
            </w:r>
          </w:p>
        </w:tc>
      </w:tr>
      <w:tr>
        <w:trPr>
          <w:trHeight w:val="25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казники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вересень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вересень</w:t>
            </w:r>
          </w:p>
        </w:tc>
      </w:tr>
      <w:tr>
        <w:trPr>
          <w:trHeight w:val="375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ляні роботи, тис.м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3</w:t>
            </w:r>
          </w:p>
        </w:tc>
      </w:tr>
      <w:tr>
        <w:trPr>
          <w:trHeight w:val="39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чистка, тис.м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чищення від рослинності, г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6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3,6</w:t>
            </w:r>
          </w:p>
        </w:tc>
      </w:tr>
      <w:tr>
        <w:trPr>
          <w:trHeight w:val="39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ГТС, ш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5</w:t>
            </w:r>
          </w:p>
        </w:tc>
      </w:tr>
      <w:tr>
        <w:trPr>
          <w:trHeight w:val="405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НСО, ш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</w:tr>
      <w:tr>
        <w:trPr>
          <w:trHeight w:val="405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ановлення водомірних рейок, ш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ня моніторингу стану меліорованих земель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0730" cy="320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0250" cy="2956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2815" cy="3322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7615" cy="2987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Gcolortext3">
    <w:name w:val="g-color-text-3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ivvodresursiv.kiev.ua/news/zagholovok_stat_i0123456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6:37:00Z</dcterms:created>
  <dc:creator>1234</dc:creator>
  <dc:description/>
  <cp:keywords/>
  <dc:language>en-US</dc:language>
  <cp:lastModifiedBy>Slava</cp:lastModifiedBy>
  <dcterms:modified xsi:type="dcterms:W3CDTF">2018-09-19T16:54:00Z</dcterms:modified>
  <cp:revision>5</cp:revision>
  <dc:subject/>
  <dc:title/>
</cp:coreProperties>
</file>