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5 листопада по 02 груд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3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 до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 швидкість вітру 0-12,0м/с, хмарно з проясненнями, опади у вигляді дощу, мряки, мокрого снігу та  снігу різної інтенсивності, туман, ожеледиця. Спостерігалось налипання мокрого снігу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2.12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 31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287см; (+2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 71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 466см; (+4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8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  </w:t>
            </w:r>
            <w:r>
              <w:rPr>
                <w:sz w:val="22"/>
                <w:szCs w:val="22"/>
              </w:rPr>
              <w:t>255см; (-6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1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105</w:t>
            </w:r>
            <w:r>
              <w:rPr>
                <w:sz w:val="22"/>
                <w:szCs w:val="22"/>
              </w:rPr>
              <w:t>см; (+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2,4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81см; (+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2,2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39см; (-4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  143см;  (+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областях: Дніпропетровській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обота насосних станцій (об’єми перекача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-1567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 xml:space="preserve"> перекачано – 3</w:t>
            </w:r>
            <w:r>
              <w:rPr>
                <w:sz w:val="22"/>
                <w:szCs w:val="22"/>
                <w:lang w:val="ru-RU"/>
              </w:rPr>
              <w:t>80,629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</w:rPr>
      </w:pP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2  по 09 груд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1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 до +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 швидкість вітру 0-13,0м/с, хмарно з проясненнями, опади у вигляді дощу, мряки, мокрого снігу та снігу різної інтенсивності, туман, ожеледиця. Товщина снігового покриву в середньому становить 0,5-5см. На водних об’єктах утримувалися льодові явища у вигляді заберегів, суцільного та неповного льодоставу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9.12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 34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304см; (+17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 882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 468см; (+2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6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  </w:t>
            </w:r>
            <w:r>
              <w:rPr>
                <w:sz w:val="22"/>
                <w:szCs w:val="22"/>
              </w:rPr>
              <w:t>243см; (-12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1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141</w:t>
            </w:r>
            <w:r>
              <w:rPr>
                <w:sz w:val="22"/>
                <w:szCs w:val="22"/>
              </w:rPr>
              <w:t>см; (+36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2,3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79см; (-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5,46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50см; (+1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  143см;  (+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перевищення ГДК заліза на 0,0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обота насосних станцій (об’єми перекача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-1568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 xml:space="preserve"> перекачано – 3</w:t>
            </w:r>
            <w:r>
              <w:rPr>
                <w:sz w:val="22"/>
                <w:szCs w:val="22"/>
                <w:lang w:val="ru-RU"/>
              </w:rPr>
              <w:t>80,629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9  по 16 груд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13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 до +3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 швидкість вітру 0-12,0м/с, хмарно, опади у вигляді дощу, мряки, мокрого снігу, туман, ожеледиця. На водних об’єктах утримувалися льодові явища у вигляді заберегів, суцільного та неповного льодоставу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6.12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 317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287см; (-17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 55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 462см; (-6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3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  </w:t>
            </w:r>
            <w:r>
              <w:rPr>
                <w:sz w:val="22"/>
                <w:szCs w:val="22"/>
              </w:rPr>
              <w:t>234см; (-9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1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198</w:t>
            </w:r>
            <w:r>
              <w:rPr>
                <w:sz w:val="22"/>
                <w:szCs w:val="22"/>
              </w:rPr>
              <w:t>см; (+57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2,2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77см; (-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4,7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49см; (-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  142см;  (-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перевищення ГДК заліза на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Черкаській, Київській, Кіровоградській, Полтавській, Житомирській, Вінницькій, Сумській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обота насосних станцій (об’єми перекача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-15685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 xml:space="preserve"> перекачано – 3</w:t>
            </w:r>
            <w:r>
              <w:rPr>
                <w:sz w:val="22"/>
                <w:szCs w:val="22"/>
                <w:lang w:val="ru-RU"/>
              </w:rPr>
              <w:t>80,696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</w:rPr>
      </w:pP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6  по 23 груд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 до +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 швидкість вітру 0-10,0м/с, хмарно, опади у вигляді дощу, мряки, мокрого снігу, ожеледиця, туман, видимість знижувалась до 100-1500м.  В деяких областях утримується сніговий покрив висотою 0,5-3см, товщина льодового покриву 0-5см. На водних об’єктах утримувалися льодові явища у вигляді заберегів, льодоставу, льодоставу з ополонками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3.12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 362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321см; (+28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 57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 470см; (+8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6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  </w:t>
            </w:r>
            <w:r>
              <w:rPr>
                <w:sz w:val="22"/>
                <w:szCs w:val="22"/>
              </w:rPr>
              <w:t>247см; (+13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13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177</w:t>
            </w:r>
            <w:r>
              <w:rPr>
                <w:sz w:val="22"/>
                <w:szCs w:val="22"/>
              </w:rPr>
              <w:t>см; (-2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2,5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77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2,2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38см; (-1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  141см;  (-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перевищення ГДК заліза на 0,1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обота насосних станцій (об’єми перекача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-1569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 xml:space="preserve"> перекачано – 3</w:t>
            </w:r>
            <w:r>
              <w:rPr>
                <w:sz w:val="22"/>
                <w:szCs w:val="22"/>
                <w:lang w:val="ru-RU"/>
              </w:rPr>
              <w:t>81,671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3  по 30 груд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1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 до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 швидкість вітру 0-15,0м/с, пориви 15-20м/с,  хмарно з проясненнями, опади у вигляді дощу, мряки, мокрого снігу, ожеледиця, туман, видимість знижувалась до 100-700м.  В деяких областях спостерігався сніговий покрив висотою 0-3см. Товщина льодового покриву становить 0-5см. На водних об’єктах утримувалися льодові явища у вигляді заберегів, льодоставу, льодоставу з ополонками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30.12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 40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334см; (+13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 68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 468см; (-2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8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  </w:t>
            </w:r>
            <w:r>
              <w:rPr>
                <w:sz w:val="22"/>
                <w:szCs w:val="22"/>
              </w:rPr>
              <w:t>261см; (+14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1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150</w:t>
            </w:r>
            <w:r>
              <w:rPr>
                <w:sz w:val="22"/>
                <w:szCs w:val="22"/>
              </w:rPr>
              <w:t>см; (-27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2,5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77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0,9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39см; (+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  145см;  (+4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перевищення ГДК заліза на 0,0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обота насосних станцій (об’єми перекача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-15691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 xml:space="preserve"> перекачано – 3</w:t>
            </w:r>
            <w:r>
              <w:rPr>
                <w:sz w:val="22"/>
                <w:szCs w:val="22"/>
                <w:lang w:val="ru-RU"/>
              </w:rPr>
              <w:t>83,452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46" w:right="566" w:gutter="1134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6:00Z</dcterms:created>
  <dc:creator>Admin</dc:creator>
  <dc:description/>
  <cp:keywords/>
  <dc:language>en-US</dc:language>
  <cp:lastModifiedBy>User</cp:lastModifiedBy>
  <cp:lastPrinted>2020-11-25T11:55:00Z</cp:lastPrinted>
  <dcterms:modified xsi:type="dcterms:W3CDTF">2021-02-03T13:57:00Z</dcterms:modified>
  <cp:revision>21</cp:revision>
  <dc:subject/>
  <dc:title>Інформація</dc:title>
</cp:coreProperties>
</file>