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01 квітня по </w:t>
      </w:r>
      <w:r>
        <w:rPr>
          <w:b/>
          <w:lang w:val="ru-RU"/>
        </w:rPr>
        <w:t>08</w:t>
      </w:r>
      <w:r>
        <w:rPr>
          <w:b/>
        </w:rPr>
        <w:t xml:space="preserve"> квіт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0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-9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19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швидкість вітру  0-14,0м/с,   хмарно з проясненнями, без  опадів. На поверхні грунту спостерігались заморозки до -13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о</w:t>
            </w:r>
            <w:r>
              <w:rPr>
                <w:sz w:val="22"/>
                <w:szCs w:val="22"/>
                <w:lang w:val="uk-UA"/>
              </w:rPr>
              <w:t xml:space="preserve">С.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весняної  межені 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sz w:val="22"/>
                <w:szCs w:val="22"/>
                <w:lang w:val="ru-RU"/>
              </w:rPr>
              <w:t>08</w:t>
            </w:r>
            <w:r>
              <w:rPr>
                <w:sz w:val="22"/>
                <w:szCs w:val="22"/>
              </w:rPr>
              <w:t>.04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>Дніпро-Неданчичі            3</w:t>
            </w:r>
            <w:r>
              <w:rPr>
                <w:sz w:val="22"/>
                <w:szCs w:val="22"/>
                <w:lang w:val="ru-RU"/>
              </w:rPr>
              <w:t>52</w:t>
            </w:r>
            <w:r>
              <w:rPr>
                <w:sz w:val="22"/>
                <w:szCs w:val="22"/>
              </w:rPr>
              <w:t>см; (-20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ніпро – Київ                     466см; (</w:t>
            </w:r>
            <w:r>
              <w:rPr>
                <w:sz w:val="22"/>
                <w:szCs w:val="22"/>
                <w:lang w:val="ru-RU"/>
              </w:rPr>
              <w:t>+20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ип’ять – Чорнобиль      2</w:t>
            </w:r>
            <w:r>
              <w:rPr>
                <w:sz w:val="22"/>
                <w:szCs w:val="22"/>
                <w:lang w:val="ru-RU"/>
              </w:rPr>
              <w:t>72</w:t>
            </w:r>
            <w:r>
              <w:rPr>
                <w:sz w:val="22"/>
                <w:szCs w:val="22"/>
              </w:rPr>
              <w:t>см;  (</w:t>
            </w:r>
            <w:r>
              <w:rPr>
                <w:sz w:val="22"/>
                <w:szCs w:val="22"/>
                <w:lang w:val="ru-RU"/>
              </w:rPr>
              <w:t>-9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49</w:t>
            </w:r>
            <w:r>
              <w:rPr>
                <w:sz w:val="22"/>
                <w:szCs w:val="22"/>
              </w:rPr>
              <w:t>см;   (-7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5см; (0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сел – Запсілля                   162см; (-8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ріль –Царичанка               211см;  (0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Черкаській,  Харківській, Сумській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3-0,17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марганцю 0,01-0,05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.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тановлено порушення режиму роботи Щербаківського водосховища. РОВР р. Рось направлено лист  балансо-утримувачу – ПАТ «Городище-Пустоварівський цукровий завод»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3198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22722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-17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. На сьогоднішній день подано-17008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веснян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4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0 приватних садиб на площі 8,5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08 квітня по 15 квіт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0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-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22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швидкість вітру  3,0-15,0м/с,   пориви 15-20м/с, хмарно з проясненнями, невеликий дощ. На поверхні грунту спостерігались заморозки до -10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о</w:t>
            </w:r>
            <w:r>
              <w:rPr>
                <w:sz w:val="22"/>
                <w:szCs w:val="22"/>
                <w:lang w:val="uk-UA"/>
              </w:rPr>
              <w:t xml:space="preserve">С.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весняної  межені 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.04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>Дніпро-Неданчичі            3</w:t>
            </w: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>см; (-34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ніпро – Київ                     448см; (</w:t>
            </w:r>
            <w:r>
              <w:rPr>
                <w:sz w:val="22"/>
                <w:szCs w:val="22"/>
                <w:lang w:val="ru-RU"/>
              </w:rPr>
              <w:t>-18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ип’ять – Чорнобиль      263см;  (</w:t>
            </w:r>
            <w:r>
              <w:rPr>
                <w:sz w:val="22"/>
                <w:szCs w:val="22"/>
                <w:lang w:val="ru-RU"/>
              </w:rPr>
              <w:t>-9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36</w:t>
            </w:r>
            <w:r>
              <w:rPr>
                <w:sz w:val="22"/>
                <w:szCs w:val="22"/>
              </w:rPr>
              <w:t>см;   (-13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7см; (+2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сел – Запсілля                   147см; (-15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ріль –Царичанка               210см;  (-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Черкаській,  Харківській, Сумській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1-0,18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марганцю 0,01-0,04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Київській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.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тановлено порушення режиму роботи Косівського та Дулицького водосховищ. РОВР р. Рось направлено листи:  начальнику Державної екологічної інспекції Столичного округу, в.о. начальника Управління Державного рибного агентства України у м. Києві та Київській області та директору  ТОВ «Гідроенергоресурс»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3398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22722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-149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. На сьогоднішній день подано-23667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веснян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довжуються роботи по ліквідації горіння торфу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13.04.2020р. виникла пожежа на поверхневих покладах торфу в с. Архемівка Вікторійської с/р Пирятинського р-ну та с.Кулажинці Кулажинської с/р Гребінківського р-ну на площі 2,5га, ліквідовано на площі 0,2га, залишилось ліквідувати на площі 2,3г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04"/>
              <w:ind w:firstLine="4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0 приватних садиб на площі 8,5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/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15 квітня по 22 квіт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0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-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20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швидкість вітру  1,0-20,0м/с,    хмарно з проясненнями, опади різної інтенсивності у вигляді дощу та мокрого снігу. На поверхні грунту спостерігались заморозки до -10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о</w:t>
            </w:r>
            <w:r>
              <w:rPr>
                <w:sz w:val="22"/>
                <w:szCs w:val="22"/>
                <w:lang w:val="uk-UA"/>
              </w:rPr>
              <w:t xml:space="preserve">С.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весняної  межені 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sz w:val="22"/>
                <w:szCs w:val="22"/>
                <w:lang w:val="ru-RU"/>
              </w:rPr>
              <w:t>22</w:t>
            </w:r>
            <w:r>
              <w:rPr>
                <w:sz w:val="22"/>
                <w:szCs w:val="22"/>
              </w:rPr>
              <w:t>.04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>Дніпро-Неданчичі            3</w:t>
            </w:r>
            <w:r>
              <w:rPr>
                <w:sz w:val="22"/>
                <w:szCs w:val="22"/>
                <w:lang w:val="ru-RU"/>
              </w:rPr>
              <w:t>03</w:t>
            </w:r>
            <w:r>
              <w:rPr>
                <w:sz w:val="22"/>
                <w:szCs w:val="22"/>
              </w:rPr>
              <w:t>см; (-15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ніпро – Київ                     447см; (</w:t>
            </w:r>
            <w:r>
              <w:rPr>
                <w:sz w:val="22"/>
                <w:szCs w:val="22"/>
                <w:lang w:val="ru-RU"/>
              </w:rPr>
              <w:t>-1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ип’ять – Чорнобиль      259см;  (</w:t>
            </w:r>
            <w:r>
              <w:rPr>
                <w:sz w:val="22"/>
                <w:szCs w:val="22"/>
                <w:lang w:val="ru-RU"/>
              </w:rPr>
              <w:t>-4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28</w:t>
            </w:r>
            <w:r>
              <w:rPr>
                <w:sz w:val="22"/>
                <w:szCs w:val="22"/>
              </w:rPr>
              <w:t>см;   (-8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9см; (+2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сел – Запсілля                   152см; (+5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ріль –Царичанка               206см;  (-4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Черкаській,  Харківській, Сумській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2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марганцю 0,01-0,02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Київській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.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3498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– 42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22722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-300,7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. На сьогоднішній день подано-30368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397,81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веснян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Наявність осередків пожеж на торфовищах: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8.04.2020р. </w:t>
            </w:r>
            <w:r>
              <w:rPr>
                <w:sz w:val="22"/>
                <w:szCs w:val="22"/>
              </w:rPr>
              <w:t xml:space="preserve">виникла пожежа на поверхневих покладах торфу в Пилипівській с/р Бородянського р-ну на площі 2,3га. 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22.04.2020р. виникла пожежа на поверхневих покладах торфу в Новогребельській с/р Бородянського р-ну на площі 0,8г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Продовжуються роботи по ліквідації горіння торфу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17.04.2020р. виникла пожежа на поверхневих покладах торфу поблизу с.Великі Дмитровичі  Обухівського р-ну на площі 0,5га, ліквідовано на площі 0,35га, залишилось ліквідувати на площі 0,15г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15.04.2020р. виникла пожежа на поверхневих покладах торфу поблизу с.Сенча  Лохвицького р-ну на площі 2,0га, ліквідовано на площі 1,4га, залишилось ліквідувати на площі 0,6г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04"/>
              <w:ind w:firstLine="4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0 приватних садиб на площі 8,5га.</w:t>
            </w:r>
          </w:p>
          <w:p>
            <w:pPr>
              <w:pStyle w:val="Normal"/>
              <w:spacing w:lineRule="auto" w:line="204"/>
              <w:ind w:firstLine="4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4.2020р. виявлено забруднення р.Татарка (бас. Самара) в районі с.Олександрівка Дніпровського району, що призвело до загибелі риби. За результатами досліджень проб води виявлено перевищення за вмістом:  жорстокості, нітратів, нітритів, аміаку. Проводились роботи по пересипці в районі витоку річки, для локалізації місця скиду. Виявлено місце скиду забруднення р.Татарки – територія Самарського рибгоспу. 17.04.2020р. відібрано проби води Прокуратурою області, які направлені для дослідження до Державної екологічної інспекції у Дніпропетровській області Проводяться слідчі дії Прокуратурою області. 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/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  <w:sz w:val="22"/>
          <w:szCs w:val="22"/>
        </w:rPr>
        <w:t xml:space="preserve">    </w:t>
      </w: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2 квітня по 29 квіт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0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-2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22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швидкість вітру  1,0-13,0м/с,    пориви 15-25м/с, хмарно з проясненнями, опади різної інтенсивності у вигляді дощу. На поверхні грунту спостерігались заморозки до -6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о</w:t>
            </w:r>
            <w:r>
              <w:rPr>
                <w:sz w:val="22"/>
                <w:szCs w:val="22"/>
                <w:lang w:val="uk-UA"/>
              </w:rPr>
              <w:t xml:space="preserve">С.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весняної  межені 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sz w:val="22"/>
                <w:szCs w:val="22"/>
                <w:lang w:val="ru-RU"/>
              </w:rPr>
              <w:t>29</w:t>
            </w:r>
            <w:r>
              <w:rPr>
                <w:sz w:val="22"/>
                <w:szCs w:val="22"/>
              </w:rPr>
              <w:t>.04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>Дніпро-Неданчичі            294см; (-9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ніпро – Київ                     452см; (</w:t>
            </w:r>
            <w:r>
              <w:rPr>
                <w:sz w:val="22"/>
                <w:szCs w:val="22"/>
                <w:lang w:val="ru-RU"/>
              </w:rPr>
              <w:t>+5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ип’ять – Чорнобиль      263см;  (+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23</w:t>
            </w:r>
            <w:r>
              <w:rPr>
                <w:sz w:val="22"/>
                <w:szCs w:val="22"/>
              </w:rPr>
              <w:t>см;   (-5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80см; (+1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сел – Запсілля                   145см; (-7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ріль –Царичанка               198см;  (-8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Черкаській,  Харківській, Сумській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0,13-0,25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марганцю 0,01-0,02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Київській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.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о порушення режиму роботи Косівського та Білоцерківського верхнього водосховищ. РОВР р. Рось направлено листи  начальнику Державної екологічної інспекції столичного округу та  в.о. начальника Управління Державного рибного агентства України у м. Києві та Київській області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4710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94,77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25991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-907,1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. На сьогоднішній день подано-37050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1532,92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веснян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Наявність осередків пожеж на торфовищах: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иївська область, Бородянський р-н 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24.04.2020р. виникла пожежа на поверхневих покладах торфу в с.Красний Ріг Шибенської с/р на площі 1,5га. (К-36-5).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9.04.2020р. </w:t>
            </w:r>
            <w:r>
              <w:rPr>
                <w:sz w:val="22"/>
                <w:szCs w:val="22"/>
              </w:rPr>
              <w:t>виникла пожежа на поверхневих покладах торфу в Шибенській с/р на площі 1,5га. (між р.Здвиж і К-40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одовжуються роботи по ліквідації горіння торфу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иївська область, Бородянський р-н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8.04.2020р. </w:t>
            </w:r>
            <w:r>
              <w:rPr>
                <w:sz w:val="22"/>
                <w:szCs w:val="22"/>
              </w:rPr>
              <w:t xml:space="preserve">виникла пожежа на поверхневих покладах торфу в Пилипівській с/ на площі 2,3га, ліквідовано 1,8га, залишилось ліквідувати на площі 0,5га. 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4.2020р. виникла пожежа на поверхневих покладах торфу в Новогребельській с/р на площі 0,8га, ліквідовано на площі 0,6га, залишилось ліквідувати на площі 0,2г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огашення осередків пожеж на торфовищах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17.04.2020р. виникла пожежа на поверхневих покладах торфу поблизу с.Великі Дмитровичі  Обухівського р-ну на площі 0,5га.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гашено 23.04.20р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0 приватних садиб на площі 8,5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/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846" w:right="566" w:gutter="1134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068">
    <w:name w:val="306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  <w:lang w:val="en-US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00:00Z</dcterms:created>
  <dc:creator>Admin</dc:creator>
  <dc:description/>
  <cp:keywords/>
  <dc:language>en-US</dc:language>
  <cp:lastModifiedBy>User</cp:lastModifiedBy>
  <cp:lastPrinted>2020-04-08T13:38:00Z</cp:lastPrinted>
  <dcterms:modified xsi:type="dcterms:W3CDTF">2020-05-21T12:57:00Z</dcterms:modified>
  <cp:revision>12</cp:revision>
  <dc:subject/>
  <dc:title>Інформація</dc:title>
</cp:coreProperties>
</file>