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30 жовтня по 06 листопада 2019 року 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-1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21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швидкість вітру 0,3-13м/с, пориви 15-20м/с, хмарна з проясненнями погода, дощі, в Дніпропетровській області спостерігалися заморозки на грунті до -12</w:t>
            </w:r>
            <w:r>
              <w:rPr>
                <w:sz w:val="22"/>
                <w:szCs w:val="22"/>
                <w:vertAlign w:val="superscript"/>
              </w:rPr>
              <w:t xml:space="preserve"> о</w:t>
            </w: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69см; (+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64см; (-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57см;  (+2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01</w:t>
            </w:r>
            <w:r>
              <w:rPr>
                <w:sz w:val="22"/>
                <w:szCs w:val="22"/>
              </w:rPr>
              <w:t>см;   (+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82см; (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47 см; (+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48см;  (0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Сумській,   Черкаській,  Харків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В інших областях за результатами лабораторних досліджень в Дніпропетровській області, Кіровоградській, Полтавській, Житомирській, Вінницькій якість води знаходиться на задовільному </w:t>
            </w:r>
            <w:r>
              <w:rPr/>
              <w:t>рівні</w:t>
            </w:r>
            <w:r>
              <w:rPr>
                <w:sz w:val="22"/>
                <w:szCs w:val="22"/>
              </w:rPr>
              <w:t>, з незначними сезонними змінами.</w:t>
            </w:r>
          </w:p>
        </w:tc>
      </w:tr>
      <w:tr>
        <w:trPr>
          <w:trHeight w:val="9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перекачано води на зрошення -</w:t>
              <w:br/>
              <w:t>3309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перекачано польдерними насосними станціями -1600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припинено подачу води на зрошення, перекачано за вегетативний період – 18542,13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опетровська область</w:t>
            </w:r>
            <w:r>
              <w:rPr>
                <w:sz w:val="22"/>
                <w:szCs w:val="22"/>
              </w:rPr>
              <w:t xml:space="preserve"> припинено подачу води на зрошення, перекачано за вегетативний період -25985,5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 відкачано - 1306,133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 в межах програми захисту від підтоплен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ся підготовка насосних станцій до зимового періоду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ій меженн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Тетіївських №1, №3, Скибинецького (р.Роська)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горіння торфу в с.Горбані Переяславського району, площею 1,0га, в с.Капустянці Яготинського району, площею 2,0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– горіння торфу в адмінмежах ОТГ: Білозірської, Степанківської, Червонослобідської і Чорнявської с/р, площею 2,0га.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тавська область – </w:t>
            </w:r>
            <w:r>
              <w:rPr>
                <w:sz w:val="22"/>
                <w:szCs w:val="22"/>
              </w:rPr>
              <w:t>горіння торфу в с. Семеренки Миргородського району, площею 0,9га.</w:t>
            </w:r>
          </w:p>
          <w:p>
            <w:pPr>
              <w:pStyle w:val="Normal"/>
              <w:ind w:firstLine="5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color w:val="000000"/>
              </w:rPr>
              <w:t xml:space="preserve">погашено осередки пожеж </w:t>
            </w:r>
            <w:r>
              <w:rPr>
                <w:sz w:val="22"/>
                <w:szCs w:val="22"/>
              </w:rPr>
              <w:t xml:space="preserve">торфу в с.Лучка Сенчанської  с/р Лохвицького району, площею 0,6га, с.Усівка Каплинцівської с/р Пирятинського району, площею 2,0га. </w:t>
              <w:br/>
              <w:t xml:space="preserve">          В м.Нікополь,  підтоплено 4 багатоповерхових будинки та 10 приватних садиб на площі 8,7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спетчер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192"/>
        <w:ind w:left="-900" w:hanging="0"/>
        <w:jc w:val="both"/>
        <w:rPr/>
      </w:pPr>
      <w:r>
        <w:rPr/>
        <w:tab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</w:t>
      </w:r>
    </w:p>
    <w:p>
      <w:pPr>
        <w:pStyle w:val="Normal"/>
        <w:spacing w:lineRule="auto" w:line="192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6 листопада по 13 листопада 2019 року 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22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, швидкість вітру 0-14м/с, пориви 15-20м/с, хмарна з проясненнями, тепла погода, опади у вигляді дощу, туман.  </w:t>
            </w:r>
          </w:p>
          <w:p>
            <w:pPr>
              <w:pStyle w:val="Normal"/>
              <w:ind w:firstLine="431"/>
              <w:jc w:val="both"/>
              <w:rPr/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70см; (+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64см; (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57см;  (0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02</w:t>
            </w:r>
            <w:r>
              <w:rPr>
                <w:sz w:val="22"/>
                <w:szCs w:val="22"/>
              </w:rPr>
              <w:t>см;   (+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81см; (-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53см; (+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48см;  (0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Сумській,   Черкаській,  Харків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,  Кіровоградській, Полтавській, Житомирській, Вінницькій за результатами лабораторних досліджень якість води знаходиться на задовільному стані.</w:t>
            </w:r>
          </w:p>
        </w:tc>
      </w:tr>
      <w:tr>
        <w:trPr>
          <w:trHeight w:val="9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  областях припинено подачу води а зрошення на вегетаційний пері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перекачано води на зрошення -</w:t>
              <w:br/>
              <w:t>3309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польдерними  насосними станціями -1600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Черкаська область:</w:t>
            </w:r>
            <w:r>
              <w:rPr>
                <w:sz w:val="22"/>
                <w:szCs w:val="22"/>
              </w:rPr>
              <w:t xml:space="preserve"> перекачано  на зрошеня за вегетативний період – 18542,13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опетровська область:</w:t>
            </w:r>
            <w:r>
              <w:rPr>
                <w:sz w:val="22"/>
                <w:szCs w:val="22"/>
              </w:rPr>
              <w:t xml:space="preserve">   перекачано за вегетативний період - 25985,5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 відкачано - 1306,133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 в межах програми захисту від підтоплен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ся консервація насосних станцій на  зимовий  період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ій меженн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Тетіївських №1, №3, Скибинецького (р.Роська)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гашен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іння торфу в с.Горбані Переяславського району, площею 1,0га. Продовжуються роботи по ліквідації  горіння в  с.Капустянці Яготинського району,  на площі 2,0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: горіння торфу на площі 1,6 га  в адмінмежах ОТГ: Червонослобідської і Чорнявської с/р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Полтавська область: </w:t>
            </w:r>
            <w:r>
              <w:rPr>
                <w:sz w:val="22"/>
                <w:szCs w:val="22"/>
              </w:rPr>
              <w:t xml:space="preserve">погашено осередки пожеж торфу в с.Семеренки, Миргородського району площею 0,9га.                 Продовжується гасіння торфу в с. Мацківці  Лубенського району, площею 3,5га. Станом на 12.11.19р площа горіння становить2,2га.            </w:t>
              <w:br/>
              <w:t xml:space="preserve">          В м.Нікополь,  підтоплено 4 багатоповерхових будинки та 10 приватних садиб на площі 8,7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ідний спеціаліст ТЕБ Ковальчук Т.Г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192"/>
        <w:ind w:left="-900" w:hanging="0"/>
        <w:jc w:val="both"/>
        <w:rPr/>
      </w:pPr>
      <w:r>
        <w:rPr/>
        <w:tab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</w:t>
      </w: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3 листопада по 20 листопада 2019 року 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2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14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, швидкість вітру 1,0-6,2м/с, пориви 15-20м/с, хмарно з проясненнями, невеликий дощ, мряка, туман.  </w:t>
            </w:r>
          </w:p>
          <w:p>
            <w:pPr>
              <w:pStyle w:val="Normal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:</w:t>
            </w:r>
          </w:p>
          <w:p>
            <w:pPr>
              <w:pStyle w:val="Normal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20.11.19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66см; (-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74см; (+1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53см;  (-4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03</w:t>
            </w:r>
            <w:r>
              <w:rPr>
                <w:sz w:val="22"/>
                <w:szCs w:val="22"/>
              </w:rPr>
              <w:t>см;   (+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80см; (-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48см; (-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48см;  (0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Сумській,   Черкаській,  Харків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,  Кіровоградській, Полтавській, Житомирській, Вінницькій за результатами лабораторних досліджень якість води знаходиться на задовільному стані.</w:t>
            </w:r>
          </w:p>
        </w:tc>
      </w:tr>
      <w:tr>
        <w:trPr>
          <w:trHeight w:val="9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5625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опетровська область:</w:t>
            </w:r>
            <w:r>
              <w:rPr>
                <w:sz w:val="22"/>
                <w:szCs w:val="22"/>
              </w:rPr>
              <w:t xml:space="preserve">   відкачано - 1306,280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 в межах програми захисту від підтоплен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ся консервація насосних станцій на  зимовий  період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ій меженн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Тетіївських №1, №3, Скибинецького (р.Роська)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шуються  режими  роботи Кам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нського, Блощинецького водосховищ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довжуються роботи по ліквідації горіння торф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Капустянці   Яготинського району,  на площі 1,0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: в адмінмежах ОТГ: Червонослобідської  і  Чорнявської с/р,  на площі 1,0га. 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Полтавська область: </w:t>
            </w:r>
            <w:r>
              <w:rPr>
                <w:sz w:val="22"/>
                <w:szCs w:val="22"/>
              </w:rPr>
              <w:t>в с. Мацківці  Лубенського райо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 xml:space="preserve">          В м.Нікополь,  підтоплено  4 багатоповерхових будинки та 10 приватних садиб на площі 8,7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ідний спеціаліст ТЕБ Ковальчук Т.Г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192"/>
        <w:ind w:left="-900" w:hanging="0"/>
        <w:jc w:val="both"/>
        <w:rPr/>
      </w:pPr>
      <w:r>
        <w:rPr/>
        <w:tab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0 листопада по 27 листопада 2019 року 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12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1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, швидкість вітру 2,0-10м/с, пориви 15-20м/с, хмарно з проясненнями, невеликий дощ з мокрим снігом, мряка, туман. На водних об’єктах спостерігаються первинні льодові утворення у вигляді </w:t>
              <w:br/>
              <w:t>заберегів, льодоставу на поверхні води та шугоходів.</w:t>
            </w:r>
          </w:p>
          <w:p>
            <w:pPr>
              <w:pStyle w:val="Normal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:</w:t>
            </w:r>
          </w:p>
          <w:p>
            <w:pPr>
              <w:pStyle w:val="Normal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27.11.19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58см; (-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87см; (+1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49см;  (-4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08</w:t>
            </w:r>
            <w:r>
              <w:rPr>
                <w:sz w:val="22"/>
                <w:szCs w:val="22"/>
              </w:rPr>
              <w:t>см;   (+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8см; (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56см; (+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48см;  (0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Сумській,   Черкаській,  Харків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Київській, Дніпропетровській незначне перевищення заліза 0,11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 Кіровоградській, Полтавській, Житомирській, Вінницькій за результатами лабораторних досліджень якість води знаходиться на задовільному стані.</w:t>
            </w:r>
          </w:p>
        </w:tc>
      </w:tr>
      <w:tr>
        <w:trPr>
          <w:trHeight w:val="9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5642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опетровська область:</w:t>
            </w:r>
            <w:r>
              <w:rPr>
                <w:sz w:val="22"/>
                <w:szCs w:val="22"/>
              </w:rPr>
              <w:t xml:space="preserve">   відкачано - 1309,451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 в межах програми захисту від підтоплен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ся консервація насосних станцій на  зимовий  період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ій меженн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Тетіївських №1, №3, Скибинецького (р.Роська), Ружинського (р.Роставиця)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шуються  режими  роботи Кам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нського, Блощинецького, Животівського, Северинівського водосховищ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довжуються роботи по ліквідації горіння торф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Капустянці   Яготинського району,  на площі 0,7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іння торфу локалізован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: в адмінмежах ОТГ: Червонослобідської  і  Чорнявської с/р,  на площі 1,0г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Полтавська область: </w:t>
            </w:r>
            <w:r>
              <w:rPr>
                <w:sz w:val="22"/>
                <w:szCs w:val="22"/>
              </w:rPr>
              <w:t>в с. Мацківці  Лубенського райо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 xml:space="preserve">          В м.Нікополь,  підтоплено  4 багатоповерхових будинки та 9 приватних садиб на площі 8,5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спетчер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192"/>
        <w:ind w:left="-900" w:hanging="0"/>
        <w:jc w:val="both"/>
        <w:rPr/>
      </w:pPr>
      <w:r>
        <w:rPr/>
        <w:tab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</w:p>
    <w:p>
      <w:pPr>
        <w:pStyle w:val="Normal"/>
        <w:spacing w:lineRule="auto" w:line="192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46" w:right="566" w:gutter="1134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37:00Z</dcterms:created>
  <dc:creator>Admin</dc:creator>
  <dc:description/>
  <cp:keywords/>
  <dc:language>en-US</dc:language>
  <cp:lastModifiedBy>User</cp:lastModifiedBy>
  <cp:lastPrinted>2019-10-30T11:47:00Z</cp:lastPrinted>
  <dcterms:modified xsi:type="dcterms:W3CDTF">2020-05-20T08:08:00Z</dcterms:modified>
  <cp:revision>32</cp:revision>
  <dc:subject/>
  <dc:title>Інформація</dc:title>
</cp:coreProperties>
</file>