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8 жовтня по 04 листопада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0-12,0м/с, хмарно з проясненнями, опади різної інтенсивності у вигляді дощу, туман до 1000-500м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4.11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32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90см; (+1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124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462см; (+5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6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</w:t>
            </w:r>
            <w:r>
              <w:rPr>
                <w:sz w:val="22"/>
                <w:szCs w:val="22"/>
              </w:rPr>
              <w:t>254см; (-18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  </w:t>
            </w:r>
            <w:r>
              <w:rPr>
                <w:sz w:val="22"/>
                <w:szCs w:val="22"/>
                <w:lang w:val="ru-RU"/>
              </w:rPr>
              <w:t>9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 80</w:t>
            </w:r>
            <w:r>
              <w:rPr>
                <w:sz w:val="22"/>
                <w:szCs w:val="22"/>
              </w:rPr>
              <w:t>см;  (+6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4,6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229см; (+41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12,24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154см; (+13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145см;  (-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1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0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</w:t>
            </w:r>
            <w:r>
              <w:rPr>
                <w:sz w:val="22"/>
                <w:szCs w:val="22"/>
                <w:lang w:val="ru-RU"/>
              </w:rPr>
              <w:t>58,176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 полив з 30.03.2020 року подано – 3</w:t>
            </w:r>
            <w:r>
              <w:rPr>
                <w:sz w:val="22"/>
                <w:szCs w:val="22"/>
                <w:lang w:val="ru-RU"/>
              </w:rPr>
              <w:t>2331,0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01.05.2020р.  Придніпровською зрошувальною системою, подано -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346</w:t>
            </w:r>
            <w:r>
              <w:rPr>
                <w:sz w:val="22"/>
                <w:szCs w:val="22"/>
              </w:rPr>
              <w:t>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</w:t>
            </w:r>
            <w:r>
              <w:rPr>
                <w:sz w:val="22"/>
                <w:szCs w:val="22"/>
                <w:lang w:val="ru-RU"/>
              </w:rPr>
              <w:t>1881,0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сунь-Шевченківському водосховищі р.Рось ГЕС працювала в режимі підвищених витрат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м на 04.11.2020р. Триває ліквідація пожежі  на території Дівичківської сільської ради  Переяслав-Хмельницького району 1 осередок площею 0,6га. 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4 листопада по 11 листопада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0-12,0м/с, змінна погода, опади різної інтенсивності у вигляді дощу, туман до 500-200м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1.11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32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86см; (-4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176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460см; (-2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7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</w:t>
            </w:r>
            <w:r>
              <w:rPr>
                <w:sz w:val="22"/>
                <w:szCs w:val="22"/>
              </w:rPr>
              <w:t>241см; (-13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0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 89</w:t>
            </w:r>
            <w:r>
              <w:rPr>
                <w:sz w:val="22"/>
                <w:szCs w:val="22"/>
              </w:rPr>
              <w:t>см;  (+9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4,26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202см; (-27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5,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146см; (-8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144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0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04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</w:t>
            </w:r>
            <w:r>
              <w:rPr>
                <w:sz w:val="22"/>
                <w:szCs w:val="22"/>
                <w:lang w:val="ru-RU"/>
              </w:rPr>
              <w:t>58,176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 область: </w:t>
            </w:r>
            <w:r>
              <w:rPr>
                <w:sz w:val="22"/>
                <w:szCs w:val="22"/>
              </w:rPr>
              <w:t>з 01.05.2020р.  Придніпровською зрошувальною системою, подано -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346</w:t>
            </w:r>
            <w:r>
              <w:rPr>
                <w:sz w:val="22"/>
                <w:szCs w:val="22"/>
              </w:rPr>
              <w:t>тис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</w:t>
            </w:r>
            <w:r>
              <w:rPr>
                <w:sz w:val="22"/>
                <w:szCs w:val="22"/>
                <w:lang w:val="ru-RU"/>
              </w:rPr>
              <w:t>2280,49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рсунь-Шевченківському водосховищі р.Рось ГЕС працювала в режимі підвищених витрат.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Станом на 11.11.2020р. Триває ліквідація пожежі  на території Дівичківської сільської ради  Переяслав-Хмельницького району 1 осередок. Площа пожежі зменшилась з 0,6 га до 0,03га. 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1 листопада по 18 листопада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6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1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0-10,0м/с, змінна погода, опади у вигляді дощу, мряки та мокрого снігу, туман до 1000-200м, ожеледиця.  У зв’язку зі зниженням температури повітря на окремих річках з’явилися первинні льодові утворення у вигляді заберегів, подекуди тонкого льодоставу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18.11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31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85см; (-1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 52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463см; (+3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8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</w:t>
            </w:r>
            <w:r>
              <w:rPr>
                <w:sz w:val="22"/>
                <w:szCs w:val="22"/>
              </w:rPr>
              <w:t>257см; (+16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  99</w:t>
            </w:r>
            <w:r>
              <w:rPr>
                <w:sz w:val="22"/>
                <w:szCs w:val="22"/>
              </w:rPr>
              <w:t>см;  (+10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3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82см; (-20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5,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146см; (-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143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Дніпропетровській області спостерігається перевищення  ГДК заліза на 0,1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 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15605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3</w:t>
            </w:r>
            <w:r>
              <w:rPr>
                <w:sz w:val="22"/>
                <w:szCs w:val="22"/>
                <w:lang w:val="ru-RU"/>
              </w:rPr>
              <w:t>59,027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ркаська область: </w:t>
            </w:r>
            <w:r>
              <w:rPr>
                <w:sz w:val="22"/>
                <w:szCs w:val="22"/>
              </w:rPr>
              <w:t>на полив з 16.04.2020року подано -</w:t>
              <w:br/>
              <w:t>2</w:t>
            </w:r>
            <w:r>
              <w:rPr>
                <w:sz w:val="22"/>
                <w:szCs w:val="22"/>
                <w:lang w:val="ru-RU"/>
              </w:rPr>
              <w:t>2028,54</w:t>
            </w:r>
            <w:r>
              <w:rPr>
                <w:sz w:val="22"/>
                <w:szCs w:val="22"/>
              </w:rPr>
              <w:t xml:space="preserve">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18.11.2020р. триває ліквідація пожежі  на території Дівичківської сільської ради  Переяслав-Хмельницького району 1 осередок, площа пожежі 0,02га.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ркаська область: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20р. на території автокоперативу «Хвиля» по </w:t>
              <w:br/>
              <w:t xml:space="preserve">вул. Береговій, що в м.Черкаси здійснювався скид до Кременчуцького водосховища невідомої рідини з їдким запахом аміаку. Площа ураження 3,13га, загибель риби. Проводиться робота щодо розрахунку шкоди, яка завдана навколишньому природному середовищу. </w:t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8 листопада по 25 листопада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583"/>
        <w:gridCol w:w="6044"/>
      </w:tblGrid>
      <w:tr>
        <w:trPr>
          <w:trHeight w:val="376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 до +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 швидкість вітру 2,0-12,0м/с, хмарно з проясненнями, опади у вигляді дощу, мряки та мокрого снігу,  ожеледиця.  На більшості річок утримувалися льодові явища у вигляді заберегів,  суцільного або неповного льодоставу. Тимчасово залягав сніговий покров висотою 0,5-4см.</w:t>
            </w:r>
          </w:p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На річках та водоймах спостерігається дуже низька водність </w:t>
            </w:r>
            <w:r>
              <w:rPr>
                <w:sz w:val="22"/>
                <w:szCs w:val="22"/>
              </w:rPr>
              <w:t>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25.11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-Неданчичі          </w:t>
            </w:r>
            <w:r>
              <w:rPr>
                <w:sz w:val="22"/>
                <w:szCs w:val="22"/>
                <w:lang w:val="ru-RU"/>
              </w:rPr>
              <w:t xml:space="preserve">    310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</w:rPr>
              <w:t xml:space="preserve">   285см; (-)</w:t>
            </w: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ніпро – Київ         </w:t>
            </w:r>
            <w:r>
              <w:rPr>
                <w:sz w:val="22"/>
                <w:szCs w:val="22"/>
                <w:lang w:val="ru-RU"/>
              </w:rPr>
              <w:t xml:space="preserve">            53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    462см; (-1)</w:t>
              <w:tab/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рип’ять – Чорнобиль       </w:t>
            </w:r>
            <w:r>
              <w:rPr>
                <w:sz w:val="22"/>
                <w:szCs w:val="22"/>
                <w:lang w:val="ru-RU"/>
              </w:rPr>
              <w:t>175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      </w:t>
            </w:r>
            <w:r>
              <w:rPr>
                <w:sz w:val="22"/>
                <w:szCs w:val="22"/>
              </w:rPr>
              <w:t>261см; (+4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есна – Літки                      </w:t>
            </w:r>
            <w:r>
              <w:rPr>
                <w:sz w:val="22"/>
                <w:szCs w:val="22"/>
                <w:lang w:val="ru-RU"/>
              </w:rPr>
              <w:t>118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     104</w:t>
            </w:r>
            <w:r>
              <w:rPr>
                <w:sz w:val="22"/>
                <w:szCs w:val="22"/>
              </w:rPr>
              <w:t>см; (+5)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ь – Корсунь-Шевченковський </w:t>
            </w:r>
            <w:r>
              <w:rPr>
                <w:sz w:val="22"/>
                <w:szCs w:val="22"/>
                <w:lang w:val="ru-RU"/>
              </w:rPr>
              <w:t>2,33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 xml:space="preserve">/с; </w:t>
            </w:r>
            <w:r>
              <w:rPr>
                <w:sz w:val="22"/>
                <w:szCs w:val="22"/>
              </w:rPr>
              <w:t>180см; (-2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сел – Запсілля                   13,80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с;</w:t>
            </w:r>
            <w:r>
              <w:rPr>
                <w:sz w:val="22"/>
                <w:szCs w:val="22"/>
              </w:rPr>
              <w:t xml:space="preserve">    143см; (-3)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 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Оріль –Царичанка              </w:t>
            </w:r>
            <w:r>
              <w:rPr>
                <w:sz w:val="22"/>
                <w:szCs w:val="22"/>
                <w:lang w:val="ru-RU"/>
              </w:rPr>
              <w:t xml:space="preserve">    -            </w:t>
            </w:r>
            <w:r>
              <w:rPr>
                <w:sz w:val="22"/>
                <w:szCs w:val="22"/>
              </w:rPr>
              <w:t xml:space="preserve">        142см;  (-1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Харківській, Сумській.</w:t>
            </w:r>
          </w:p>
          <w:p>
            <w:pPr>
              <w:pStyle w:val="Normal"/>
              <w:widowControl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областях: Дніпропетровській Черкаській, Київській, Кіровоградській, Полтавській, Житомирській, Вінницькій, за результатами лабораторних досліджень якісний стан води  задовільний.</w:t>
            </w:r>
          </w:p>
        </w:tc>
      </w:tr>
      <w:tr>
        <w:trPr>
          <w:trHeight w:val="6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 та стави працюють згідно встановлених  режимів.</w:t>
            </w:r>
          </w:p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обота насосних станцій (об’єми перекачаної чи поданої води), каналів та ГТС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-15635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 xml:space="preserve"> відкачано – 3</w:t>
            </w:r>
            <w:r>
              <w:rPr>
                <w:sz w:val="22"/>
                <w:szCs w:val="22"/>
                <w:lang w:val="ru-RU"/>
              </w:rPr>
              <w:t>79,719</w:t>
            </w:r>
            <w:r>
              <w:rPr>
                <w:sz w:val="22"/>
                <w:szCs w:val="22"/>
              </w:rPr>
              <w:t>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7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С на  Дніпровських водосховищах та водосховищах р.Рось працюють відповідно встановлених режимів роботи водосховищ. </w:t>
            </w:r>
          </w:p>
        </w:tc>
      </w:tr>
      <w:tr>
        <w:trPr>
          <w:trHeight w:val="8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а область: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18.11.2020р. триває ліквідація пожежі  на території Дівичківської сільської ради  Переяслав-Хмельницького району 1 осередок, площа пожежі 0,02га. 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ідний фахівець відділу ТЕБ Іванова С.О., </w:t>
              <w:br/>
              <w:t>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Ніна КОНОВАЛОВА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46" w:right="566" w:gutter="1134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47:00Z</dcterms:created>
  <dc:creator>Admin</dc:creator>
  <dc:description/>
  <cp:keywords/>
  <dc:language>en-US</dc:language>
  <cp:lastModifiedBy>User</cp:lastModifiedBy>
  <cp:lastPrinted>2020-10-21T12:54:00Z</cp:lastPrinted>
  <dcterms:modified xsi:type="dcterms:W3CDTF">2021-02-03T14:00:00Z</dcterms:modified>
  <cp:revision>30</cp:revision>
  <dc:subject/>
  <dc:title>Інформація</dc:title>
</cp:coreProperties>
</file>