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8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9 липня по 05 серп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м/с,   змінна погода, опади у вигляді дощу  з грозами, місцями з градом та шквалами. </w:t>
            </w:r>
          </w:p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5.08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4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26см; (+18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69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4см; (+6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6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96см;  (-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4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24</w:t>
            </w:r>
            <w:r>
              <w:rPr>
                <w:sz w:val="22"/>
                <w:szCs w:val="22"/>
              </w:rPr>
              <w:t>см;   (-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65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3см; (-4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15,3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40см; (-7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196см;  (-5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спостерігається перевищення заліза 0,10-0,17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2-0,08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 Черкаській, Кіровоградській, Полтавській, Київській, Житомирській, Вінницькій, за результатами лабораторних досліджень якісного стану води  стан її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у встановленому  режимі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тримуються встановлених режимів роботи на водосховищах : Тетіївське №1, №3, Скибинецьке, Лобачівське, Трубіївське, Дулицьке, Шамраївське, Матюшанське, що ускладнює водозабезпечення р.Рось та потреби водокористувачів. 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233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1528,5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5,796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1184,8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1790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17,474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9358,8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7446,1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>за тиждень з 05 серпня по 12 сер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м/с,   переважала жарка погода, опади у вигляді дощу.           </w:t>
            </w:r>
          </w:p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2.08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7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29см; (+3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6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2см; (-2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0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85см; (-1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5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32</w:t>
            </w:r>
            <w:r>
              <w:rPr>
                <w:sz w:val="22"/>
                <w:szCs w:val="22"/>
              </w:rPr>
              <w:t>см;  (+8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75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4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15,3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33см; (-7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193см;  (-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спостерігається перевищення заліза 0,10-0,17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 Черкаській, Кіровоградській, Полтавській, Київській, Житомирській, Вінницькій, за результатами лабораторних досліджень якісного стану води  стан її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Водосховища та стави працюють у встановленому  режимі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383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1845,47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35,459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3,5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2091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19,425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1192,8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8849,9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/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>за тиждень з 12 серпня по 19 сер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6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3м/с,   переважала жарка погода, невеликі опади у вигляді дощу.           </w:t>
            </w:r>
          </w:p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9.08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0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02см; (-27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3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6см; (+4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9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87см; (+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4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30</w:t>
            </w:r>
            <w:r>
              <w:rPr>
                <w:sz w:val="22"/>
                <w:szCs w:val="22"/>
              </w:rPr>
              <w:t>см;  (-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75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4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15,0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1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 188см;  (-5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спостерігається перевищення заліза 0,10-0,1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2-0,0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 Черкаській, Кіровоградській, Полтавській, Київській, Житомирській, Вінницькій, за результатами лабораторних досліджень якісного стану води  стан води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ому  режиму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67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036,03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54,096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5,8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2393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21,347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3214,5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0128,3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хньому Білоцерківському  та Дулицькому водосховищах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.08.2020р. виникла пожежа  на поверхневих покладах торфу площею 1,5 га в заплаві р.Сула  поблизу с.Вовчик на території Вовчицької с/р Лубенського району Полтавської області. Роботи по ліквідації пожежі продовжуються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Нікополь,  підтоплено  4 багатоповерхових будинки та </w:t>
              <w:br/>
              <w:t xml:space="preserve">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center"/>
        <w:rPr/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9 серпня по 26 серп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0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9м/с,   шквали 15-20м/с, переважала жарка погода, опади у вигляді дощу різної інтенсивності, грози.           </w:t>
            </w:r>
          </w:p>
          <w:p>
            <w:pPr>
              <w:pStyle w:val="TextBodyIndent"/>
              <w:spacing w:lineRule="auto" w:line="18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6.08.2020р.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1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87см; (-15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1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5см; (-1)</w:t>
              <w:tab/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3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79см; (-8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4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23</w:t>
            </w:r>
            <w:r>
              <w:rPr>
                <w:sz w:val="22"/>
                <w:szCs w:val="22"/>
              </w:rPr>
              <w:t>см;  (-7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11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4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0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17,7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40см; (+9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 185см;  (-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спостерігається перевищення заліза 0,11-0,3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5-0,1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 Черкаській, Кіровоградській, Полтавській, Київській, Житомирській, Вінницькій, за результатами лабораторних досліджень якісного стану води  стан води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ому  режиму.</w:t>
            </w:r>
          </w:p>
          <w:p>
            <w:pPr>
              <w:pStyle w:val="Normal"/>
              <w:spacing w:lineRule="auto" w:line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944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534,03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64,148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7,7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2693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21,551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5141,5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1164,6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18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Полтавській області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8.2020р. виникла пожежа  на поверхневих покладах торфу площею 1,5 га в заплаві р.Сула  поблизу с.Вовчик на території Вовчицької с/р Лубенського району. 19.08.2020р. пожежу ліквідовано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8.2020р. виникла пожежа  на поверхневих покладах торфу площею 3,0га в заплаві р.Хорол поблизу с.Ярмаки Ярмаківської  с/р Миргородського району. Пожежу ліквідовано на площі 1,9га, залишилось ліквідувати горіння на площі 1,1га. Роботи по ліквідації пожежі продовжуються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Дніпропетровській області:</w:t>
            </w:r>
          </w:p>
          <w:p>
            <w:pPr>
              <w:pStyle w:val="Normal"/>
              <w:spacing w:lineRule="auto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0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center"/>
        <w:rPr/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46" w:right="566" w:gutter="1134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8:00Z</dcterms:created>
  <dc:creator>Admin</dc:creator>
  <dc:description/>
  <cp:keywords/>
  <dc:language>en-US</dc:language>
  <cp:lastModifiedBy>User</cp:lastModifiedBy>
  <cp:lastPrinted>2020-08-05T13:09:00Z</cp:lastPrinted>
  <dcterms:modified xsi:type="dcterms:W3CDTF">2020-09-07T07:42:00Z</dcterms:modified>
  <cp:revision>37</cp:revision>
  <dc:subject/>
  <dc:title>Інформація</dc:title>
</cp:coreProperties>
</file>