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26 серпня по 02 верес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7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6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0-11м/с,   переважала жарка погода, опади у вигляді дощу різної інтенсивності.           </w:t>
            </w:r>
          </w:p>
          <w:p>
            <w:pPr>
              <w:pStyle w:val="TextBodyIndent"/>
              <w:spacing w:lineRule="auto" w:line="216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216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02.09.2020р.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311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283см; (-4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451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52см; (-3)</w:t>
              <w:tab/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</w:t>
            </w:r>
            <w:r>
              <w:rPr>
                <w:sz w:val="22"/>
                <w:szCs w:val="22"/>
                <w:lang w:val="ru-RU"/>
              </w:rPr>
              <w:t>135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</w:t>
            </w:r>
            <w:r>
              <w:rPr>
                <w:sz w:val="22"/>
                <w:szCs w:val="22"/>
              </w:rPr>
              <w:t xml:space="preserve"> 277см; (-2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</w:t>
            </w:r>
            <w:r>
              <w:rPr>
                <w:sz w:val="22"/>
                <w:szCs w:val="22"/>
                <w:lang w:val="ru-RU"/>
              </w:rPr>
              <w:t>112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92</w:t>
            </w:r>
            <w:r>
              <w:rPr>
                <w:sz w:val="22"/>
                <w:szCs w:val="22"/>
              </w:rPr>
              <w:t>см;  (-31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2,01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93см; (-1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10,1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133см; (-7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 </w:t>
            </w:r>
            <w:r>
              <w:rPr>
                <w:sz w:val="22"/>
                <w:szCs w:val="22"/>
              </w:rPr>
              <w:t xml:space="preserve">     174см;  (-11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спостерігається перевищення заліза 0,12-0,16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 xml:space="preserve"> марганцю 0,05-0,08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БСК</w:t>
            </w:r>
            <w:r>
              <w:rPr>
                <w:sz w:val="22"/>
                <w:szCs w:val="22"/>
                <w:vertAlign w:val="subscript"/>
              </w:rPr>
              <w:t xml:space="preserve">5  </w:t>
            </w:r>
            <w:r>
              <w:rPr>
                <w:sz w:val="22"/>
                <w:szCs w:val="22"/>
              </w:rPr>
              <w:t>4,28-5,32 мгО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</w:t>
              <w:br/>
              <w:t>3мгО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Черкаській, Кіровоградській, Полтавській, Київській, Житомирській, Вінницькій, за результатами лабораторних досліджень якісного стану води  стан води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 та стави працюють згідно встановленому  режиму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иконуються режими роботи водних об’єктів розташованих на р.Сухий Кагарлик та її притоці. Екологічні витрати відсутні. Згідно даних перевірки фахівцями  РОВР річки Рось та Державною екологічною інспекцією Столичного округу.</w:t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1476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2691,931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271,805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 – 28857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ом Дніпро-Інгулець, подано - 129943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01.05.2020р.  Придніпровською зрошувальною системою, подано-23,473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17305,73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ька область:</w:t>
            </w:r>
            <w:r>
              <w:rPr>
                <w:sz w:val="22"/>
                <w:szCs w:val="22"/>
              </w:rPr>
              <w:t xml:space="preserve"> на полив з 15.04.2020року подано -</w:t>
              <w:br/>
              <w:t>12107,93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  <w:p>
            <w:pPr>
              <w:pStyle w:val="Normal"/>
              <w:widowControl w:val="false"/>
              <w:spacing w:lineRule="auto" w:line="216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убіївському, Голубятинському  та Дулицькому водосховищах р.Рось витрати менші ніж екологічні.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 Полтавській області: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.08.2020р. виникла пожежа  на поверхневих покладах торфу площею 1,0 га в заплаві р.Сула  поблизу с.Хорошки  Хорошківської с/р Лубенського району. 31.08.2020р. пожежу ліквідовано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.08.2020р.відбулось повторне загорання   на поверхневих покладах торфу площею 2,8га  біля с.Ярмаки Ярмаківської  с/р Миргородського району. Роботи по ліквідації пожежі продовжуються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Дніпропетровській області: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12 приватних садиб на площі 9,0га. </w:t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  <w:sz w:val="16"/>
          <w:szCs w:val="16"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center"/>
        <w:rPr>
          <w:b/>
          <w:b/>
          <w:sz w:val="22"/>
          <w:szCs w:val="22"/>
        </w:rPr>
      </w:pPr>
      <w:r>
        <w:rPr>
          <w:b/>
        </w:rPr>
        <w:t xml:space="preserve"> 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</w:t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02 вересня по 09 верес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8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6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2-10м/с,   переважала жарка погода, опади у вигляді дощу різної інтенсивності.           </w:t>
            </w:r>
          </w:p>
          <w:p>
            <w:pPr>
              <w:pStyle w:val="TextBodyIndent"/>
              <w:spacing w:lineRule="auto" w:line="216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216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09.09.2020р.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304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283см; (0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648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56см; (+4)</w:t>
              <w:tab/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</w:t>
            </w:r>
            <w:r>
              <w:rPr>
                <w:sz w:val="22"/>
                <w:szCs w:val="22"/>
                <w:lang w:val="ru-RU"/>
              </w:rPr>
              <w:t>13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</w:t>
            </w:r>
            <w:r>
              <w:rPr>
                <w:sz w:val="22"/>
                <w:szCs w:val="22"/>
              </w:rPr>
              <w:t xml:space="preserve"> 272см; (-5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</w:t>
            </w:r>
            <w:r>
              <w:rPr>
                <w:sz w:val="22"/>
                <w:szCs w:val="22"/>
                <w:lang w:val="ru-RU"/>
              </w:rPr>
              <w:t>108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89</w:t>
            </w:r>
            <w:r>
              <w:rPr>
                <w:sz w:val="22"/>
                <w:szCs w:val="22"/>
              </w:rPr>
              <w:t>см;  (-3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2,04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92см; (-1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7,75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129см; (-4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 </w:t>
            </w:r>
            <w:r>
              <w:rPr>
                <w:sz w:val="22"/>
                <w:szCs w:val="22"/>
              </w:rPr>
              <w:t xml:space="preserve">     162см;  (-12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Дніпропетровській області  спостерігається перевищення ГДК заліза на 0,04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 xml:space="preserve"> БСК</w:t>
            </w:r>
            <w:r>
              <w:rPr>
                <w:sz w:val="22"/>
                <w:szCs w:val="22"/>
                <w:vertAlign w:val="subscript"/>
              </w:rPr>
              <w:t xml:space="preserve">5  </w:t>
            </w:r>
            <w:r>
              <w:rPr>
                <w:sz w:val="22"/>
                <w:szCs w:val="22"/>
              </w:rPr>
              <w:t>на 4,26 мгО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3мгО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інших областях:  Черкаській, Кіровоградській, Полтавській, Київській, Житомирській, Вінницькій, за результатами лабораторних досліджень якісний стан води 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одосховища та стави працюють згідно встановлених  режимів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дотримуються режимів роботи водних об’єктів на р.Сухий Кагарлик та її притоці, відсутні екологічні витрати. </w:t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1576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2534,03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280,515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 – 29571,5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ом Дніпро-Інгулець, подано - 132976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01.05.2020р.  Придніпровською зрошувальною системою, подано-25,628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19542,7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ька область:</w:t>
            </w:r>
            <w:r>
              <w:rPr>
                <w:sz w:val="22"/>
                <w:szCs w:val="22"/>
              </w:rPr>
              <w:t xml:space="preserve"> на полив з 15.04.2020року подано -</w:t>
              <w:br/>
              <w:t>12762,91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  <w:p>
            <w:pPr>
              <w:pStyle w:val="Normal"/>
              <w:widowControl w:val="false"/>
              <w:spacing w:lineRule="auto" w:line="216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убіївському, Голубятинському  та Дулицькому водосховищах р.Рось витрати менші ніж екологічні.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 Полтавській області: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 31.08.2020 р. було виявлено 5 осередків пожеж. Станом на 09.09.2020 р. всі пожежі ліквідовано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Заступник начальника відділу ТЕБ Матьора  О.Ю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  <w:sz w:val="16"/>
          <w:szCs w:val="16"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center"/>
        <w:rPr>
          <w:b/>
          <w:b/>
          <w:sz w:val="22"/>
          <w:szCs w:val="22"/>
        </w:rPr>
      </w:pPr>
      <w:r>
        <w:rPr>
          <w:b/>
        </w:rPr>
        <w:t xml:space="preserve"> 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Ніна КОНОВАЛОВА</w:t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09 вересня по 16 верес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5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1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0,7-10м/с,   переважала сонячна погода, короткочасні опади у вигляді дощу.           </w:t>
            </w:r>
          </w:p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16.09.2020р.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293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275см; (-8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508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52см; (-4)</w:t>
              <w:tab/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</w:t>
            </w:r>
            <w:r>
              <w:rPr>
                <w:sz w:val="22"/>
                <w:szCs w:val="22"/>
                <w:lang w:val="ru-RU"/>
              </w:rPr>
              <w:t>12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</w:t>
            </w:r>
            <w:r>
              <w:rPr>
                <w:sz w:val="22"/>
                <w:szCs w:val="22"/>
              </w:rPr>
              <w:t xml:space="preserve"> 271см; (-1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</w:t>
            </w:r>
            <w:r>
              <w:rPr>
                <w:sz w:val="22"/>
                <w:szCs w:val="22"/>
                <w:lang w:val="ru-RU"/>
              </w:rPr>
              <w:t>10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82</w:t>
            </w:r>
            <w:r>
              <w:rPr>
                <w:sz w:val="22"/>
                <w:szCs w:val="22"/>
              </w:rPr>
              <w:t>см;  (-7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2,03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90см; (-2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7,56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124см; (-5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</w:t>
            </w:r>
            <w:r>
              <w:rPr>
                <w:sz w:val="22"/>
                <w:szCs w:val="22"/>
              </w:rPr>
              <w:t xml:space="preserve">  155см;  (-7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Дніпропетровській області спостерігається перевищення  ГДК заліза на 0,06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інших областях:  Черкаській, Кіровоградській, Полтавській, Київській, Житомирській, Вінницькій, за результатами лабораторних досліджень якісний стан води 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одосховища та стави працюють згідно встановлених  режимів.</w:t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1676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2729,02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284,380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 – 30742,9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15.09.2020року завершено подачу води по  каналу Дніпро-Інгулець, подано - 13600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01.05.2020р.  Придніпровською зрошувальною системою, подано-27,142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20212,73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ька область:</w:t>
            </w:r>
            <w:r>
              <w:rPr>
                <w:sz w:val="22"/>
                <w:szCs w:val="22"/>
              </w:rPr>
              <w:t xml:space="preserve"> на полив з 15.04.2020року подано -</w:t>
              <w:br/>
              <w:t>13433,35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Щербаківському, Верхньому білоцерківському, Трубіївському, Голубятинському  та Дулицькому водосховищах р.Рось витрати менші ніж екологічні.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 Полтавській області: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 08.09.2020 р. було виявлено 5 осередків пожеж. Станом на 12.09.2020 р. всі пожежі ліквідовано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Заступник начальника відділу ТЕБ Матьора О.Ю., </w:t>
              <w:br/>
              <w:t>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center"/>
        <w:rPr>
          <w:b/>
          <w:b/>
          <w:sz w:val="22"/>
          <w:szCs w:val="22"/>
        </w:rPr>
      </w:pPr>
      <w:r>
        <w:rPr>
          <w:b/>
        </w:rPr>
        <w:t xml:space="preserve">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Ніна КОНОВАЛОВ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16 вересня по 23 верес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/>
              <w:ind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1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1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швидкість вітру 0-8м/с, переважала сонячна погода, короткочасні опади у вигляді дощу.  На поверхні грунту спостерігались заморозки до -3</w:t>
            </w:r>
            <w:r>
              <w:rPr>
                <w:sz w:val="22"/>
                <w:szCs w:val="22"/>
                <w:vertAlign w:val="superscript"/>
                <w:lang w:val="uk-UA"/>
              </w:rPr>
              <w:t>0</w:t>
            </w:r>
            <w:r>
              <w:rPr>
                <w:sz w:val="22"/>
                <w:szCs w:val="22"/>
                <w:lang w:val="uk-UA"/>
              </w:rPr>
              <w:t xml:space="preserve">.          </w:t>
            </w:r>
          </w:p>
          <w:p>
            <w:pPr>
              <w:pStyle w:val="TextBodyIndent"/>
              <w:spacing w:lineRule="auto" w:line="192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23.09.2020р.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297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282см; (+7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418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48см; (-4)</w:t>
              <w:tab/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</w:t>
            </w:r>
            <w:r>
              <w:rPr>
                <w:sz w:val="22"/>
                <w:szCs w:val="22"/>
                <w:lang w:val="ru-RU"/>
              </w:rPr>
              <w:t>125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</w:t>
            </w:r>
            <w:r>
              <w:rPr>
                <w:sz w:val="22"/>
                <w:szCs w:val="22"/>
              </w:rPr>
              <w:t xml:space="preserve"> 269см; (-2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  </w:t>
            </w:r>
            <w:r>
              <w:rPr>
                <w:sz w:val="22"/>
                <w:szCs w:val="22"/>
                <w:lang w:val="ru-RU"/>
              </w:rPr>
              <w:t>98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80</w:t>
            </w:r>
            <w:r>
              <w:rPr>
                <w:sz w:val="22"/>
                <w:szCs w:val="22"/>
              </w:rPr>
              <w:t>см;  (-2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2,04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91см; (+1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7,28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129см; (+5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192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</w:t>
            </w:r>
            <w:r>
              <w:rPr>
                <w:sz w:val="22"/>
                <w:szCs w:val="22"/>
              </w:rPr>
              <w:t xml:space="preserve">  148см;  (-7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widowControl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Дніпропетровській області спостерігається перевищення  ГДК заліза на 0,05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БСК</w:t>
            </w:r>
            <w:r>
              <w:rPr>
                <w:sz w:val="22"/>
                <w:szCs w:val="22"/>
                <w:vertAlign w:val="subscript"/>
              </w:rPr>
              <w:t xml:space="preserve">5 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2,06 мгО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3 мгО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в інших областях:  Черкаській, Кіровоградській, Полтавській, Київській, Житомирській, Вінницькій, за результатами лабораторних досліджень якісний стан води 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одосховища та стави працюють згідно встановлених  режимів.</w:t>
            </w:r>
          </w:p>
          <w:p>
            <w:pPr>
              <w:pStyle w:val="Normal"/>
              <w:spacing w:lineRule="auto" w:line="1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1776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3059,329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302,478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 – 31050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01.05.2020р.  Придніпровською зрошувальною системою, подано-28,540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20761,97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ька область:</w:t>
            </w:r>
            <w:r>
              <w:rPr>
                <w:sz w:val="22"/>
                <w:szCs w:val="22"/>
              </w:rPr>
              <w:t xml:space="preserve"> на полив з 15.04.2020року подано -</w:t>
              <w:br/>
              <w:t>13798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  <w:p>
            <w:pPr>
              <w:pStyle w:val="Normal"/>
              <w:widowControl w:val="false"/>
              <w:spacing w:lineRule="auto" w:line="192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убіївському, Голубятинському  та Дулицькому водосховищах р.Рось витрати менші ніж екологічні.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ька область: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20 р. було виявлено 3 осередки пожеж загальною площею 9,0га. Станом на 23.09.2020 р. залишилось  ліквідувати горіння на площі 2,6га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>Київська область: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0р. в с.Капустянці Яготинського р-ну було виявлено</w:t>
              <w:br/>
              <w:t xml:space="preserve"> 1 осередок загорання площею 0,005га. Станом на 18.09.2020р. пожежу ліквідовано.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ька область: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09.2020р. було виявлено 2 осередки пожеж загальною площею 0,035га. Ліквідація пожеж триває.</w:t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 xml:space="preserve">Заступник начальника відділу ТЕБ Матьора О.Ю., </w:t>
              <w:br/>
              <w:t>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center"/>
        <w:rPr>
          <w:b/>
          <w:b/>
          <w:sz w:val="22"/>
          <w:szCs w:val="22"/>
        </w:rPr>
      </w:pPr>
      <w:r>
        <w:rPr>
          <w:b/>
        </w:rPr>
        <w:t xml:space="preserve">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Ніна КОНОВАЛОВ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23 вересня по 30 верес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/>
              <w:ind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1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0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швидкість вітру 0-8м/с, переважала сонячна погода, короткочасні опади у вигляді дощу.  На поверхні грунту спостерігались заморозки до -2</w:t>
            </w:r>
            <w:r>
              <w:rPr>
                <w:sz w:val="22"/>
                <w:szCs w:val="22"/>
                <w:vertAlign w:val="superscript"/>
                <w:lang w:val="uk-UA"/>
              </w:rPr>
              <w:t>0</w:t>
            </w:r>
            <w:r>
              <w:rPr>
                <w:sz w:val="22"/>
                <w:szCs w:val="22"/>
                <w:lang w:val="uk-UA"/>
              </w:rPr>
              <w:t xml:space="preserve">.          </w:t>
            </w:r>
          </w:p>
          <w:p>
            <w:pPr>
              <w:pStyle w:val="TextBodyIndent"/>
              <w:spacing w:lineRule="auto" w:line="192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192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sz w:val="22"/>
                <w:szCs w:val="22"/>
                <w:lang w:val="ru-RU"/>
              </w:rPr>
              <w:t>30</w:t>
            </w:r>
            <w:r>
              <w:rPr>
                <w:sz w:val="22"/>
                <w:szCs w:val="22"/>
              </w:rPr>
              <w:t>.09.2020р.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286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276см; (-6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535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58см; (+10)</w:t>
              <w:tab/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</w:t>
            </w:r>
            <w:r>
              <w:rPr>
                <w:sz w:val="22"/>
                <w:szCs w:val="22"/>
                <w:lang w:val="ru-RU"/>
              </w:rPr>
              <w:t>12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</w:t>
            </w:r>
            <w:r>
              <w:rPr>
                <w:sz w:val="22"/>
                <w:szCs w:val="22"/>
              </w:rPr>
              <w:t xml:space="preserve"> 269см; (0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  </w:t>
            </w:r>
            <w:r>
              <w:rPr>
                <w:sz w:val="22"/>
                <w:szCs w:val="22"/>
                <w:lang w:val="ru-RU"/>
              </w:rPr>
              <w:t>93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72</w:t>
            </w:r>
            <w:r>
              <w:rPr>
                <w:sz w:val="22"/>
                <w:szCs w:val="22"/>
              </w:rPr>
              <w:t>см;  (-8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2,04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91см; (0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3,81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132см; (+3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192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</w:t>
            </w:r>
            <w:r>
              <w:rPr>
                <w:sz w:val="22"/>
                <w:szCs w:val="22"/>
              </w:rPr>
              <w:t xml:space="preserve">  149см;  (+1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widowControl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Дніпропетровській області спостерігається перевищення  ГДК заліза на 0,01-0,04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БСК</w:t>
            </w:r>
            <w:r>
              <w:rPr>
                <w:sz w:val="22"/>
                <w:szCs w:val="22"/>
                <w:vertAlign w:val="subscript"/>
              </w:rPr>
              <w:t xml:space="preserve">5 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2,06 мгО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3 мгО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в інших областях:  Черкаській, Кіровоградській, Полтавській, Київській, Житомирській, Вінницькій, за результатами лабораторних досліджень якісний стан води 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одосховища та стави працюють згідно встановлених  режимів.</w:t>
            </w:r>
          </w:p>
          <w:p>
            <w:pPr>
              <w:pStyle w:val="Normal"/>
              <w:spacing w:lineRule="auto" w:line="1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1</w:t>
            </w:r>
            <w:r>
              <w:rPr>
                <w:sz w:val="22"/>
                <w:szCs w:val="22"/>
                <w:lang w:val="ru-RU"/>
              </w:rPr>
              <w:t>691</w:t>
            </w:r>
            <w:r>
              <w:rPr>
                <w:sz w:val="22"/>
                <w:szCs w:val="22"/>
              </w:rPr>
              <w:t>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30</w:t>
            </w:r>
            <w:r>
              <w:rPr>
                <w:sz w:val="22"/>
                <w:szCs w:val="22"/>
                <w:lang w:val="ru-RU"/>
              </w:rPr>
              <w:t>7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471</w:t>
            </w:r>
            <w:r>
              <w:rPr>
                <w:sz w:val="22"/>
                <w:szCs w:val="22"/>
              </w:rPr>
              <w:t xml:space="preserve">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3</w:t>
            </w:r>
            <w:r>
              <w:rPr>
                <w:sz w:val="22"/>
                <w:szCs w:val="22"/>
                <w:lang w:val="ru-RU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522</w:t>
            </w:r>
            <w:r>
              <w:rPr>
                <w:sz w:val="22"/>
                <w:szCs w:val="22"/>
              </w:rPr>
              <w:t>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 – 3</w:t>
            </w:r>
            <w:r>
              <w:rPr>
                <w:sz w:val="22"/>
                <w:szCs w:val="22"/>
                <w:lang w:val="ru-RU"/>
              </w:rPr>
              <w:t>17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01.05.2020р.  Придніпровською зрошувальною системою, подано -</w:t>
            </w:r>
            <w:r>
              <w:rPr>
                <w:sz w:val="22"/>
                <w:szCs w:val="22"/>
                <w:lang w:val="ru-RU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346</w:t>
            </w:r>
            <w:r>
              <w:rPr>
                <w:sz w:val="22"/>
                <w:szCs w:val="22"/>
              </w:rPr>
              <w:t>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2</w:t>
            </w:r>
            <w:r>
              <w:rPr>
                <w:sz w:val="22"/>
                <w:szCs w:val="22"/>
                <w:lang w:val="ru-RU"/>
              </w:rPr>
              <w:t>13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74</w:t>
            </w:r>
            <w:r>
              <w:rPr>
                <w:sz w:val="22"/>
                <w:szCs w:val="22"/>
              </w:rPr>
              <w:t xml:space="preserve">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ька область:</w:t>
            </w:r>
            <w:r>
              <w:rPr>
                <w:sz w:val="22"/>
                <w:szCs w:val="22"/>
              </w:rPr>
              <w:t xml:space="preserve"> на полив з 15.04.2020року подано -</w:t>
              <w:br/>
              <w:t>13</w:t>
            </w:r>
            <w:r>
              <w:rPr>
                <w:sz w:val="22"/>
                <w:szCs w:val="22"/>
                <w:lang w:val="ru-RU"/>
              </w:rPr>
              <w:t>954</w:t>
            </w:r>
            <w:r>
              <w:rPr>
                <w:sz w:val="22"/>
                <w:szCs w:val="22"/>
              </w:rPr>
              <w:t>,8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  <w:p>
            <w:pPr>
              <w:pStyle w:val="Normal"/>
              <w:widowControl w:val="false"/>
              <w:spacing w:lineRule="auto" w:line="192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убіївському, Голубятинському  та Дулицькому водосховищах р.Рось витрати менші ніж екологічні.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ька область: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м 28.09.2020 р. було виявлено 3 осередки пожеж загальною площею 8,2га. Станом на 30.09.2020 р. залишилось  ліквідувати горіння на площі 4,6га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>Київська область: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м на 29.09.2020р. виявлено 1 осередок пожеж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горання торфових покладів на території Дівичківської сільської ради  Переяслав-Хмельницького району.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ька область: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.09.2020р.  виявлено  осеред</w:t>
            </w:r>
            <w:r>
              <w:rPr>
                <w:sz w:val="22"/>
                <w:szCs w:val="22"/>
                <w:lang w:val="ru-RU"/>
              </w:rPr>
              <w:t>ки</w:t>
            </w:r>
            <w:r>
              <w:rPr>
                <w:sz w:val="22"/>
                <w:szCs w:val="22"/>
              </w:rPr>
              <w:t xml:space="preserve"> пожежі загальною площею 0,2га в селищі Ірдинь та с.Думанці Ліквідація пожеж триває.</w:t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 xml:space="preserve">Провідний інженер відділу ТЕБ Павленко П.А., </w:t>
              <w:br/>
              <w:t>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center"/>
        <w:rPr>
          <w:b/>
          <w:b/>
          <w:sz w:val="22"/>
          <w:szCs w:val="22"/>
        </w:rPr>
      </w:pPr>
      <w:r>
        <w:rPr>
          <w:b/>
        </w:rPr>
        <w:t xml:space="preserve">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Ніна КОНОВАЛОВА</w:t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846" w:right="566" w:gutter="1134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Zagolovok3">
    <w:name w:val="zagolovok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gleft">
    <w:name w:val="ing_left"/>
    <w:basedOn w:val="Style12"/>
    <w:qFormat/>
    <w:rPr/>
  </w:style>
  <w:style w:type="character" w:styleId="Ingright">
    <w:name w:val="ing_right"/>
    <w:basedOn w:val="Style12"/>
    <w:qFormat/>
    <w:rPr/>
  </w:style>
  <w:style w:type="character" w:styleId="Category">
    <w:name w:val="category"/>
    <w:basedOn w:val="Style12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068">
    <w:name w:val="3068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gredient">
    <w:name w:val="ingredient"/>
    <w:basedOn w:val="Normal"/>
    <w:qFormat/>
    <w:pPr>
      <w:spacing w:before="280" w:after="280"/>
    </w:pPr>
    <w:rPr>
      <w:lang w:val="ru-RU"/>
    </w:rPr>
  </w:style>
  <w:style w:type="paragraph" w:styleId="Instruction">
    <w:name w:val="instruction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  <w:lang w:val="en-US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02:00Z</dcterms:created>
  <dc:creator>Admin</dc:creator>
  <dc:description/>
  <cp:keywords/>
  <dc:language>en-US</dc:language>
  <cp:lastModifiedBy>User</cp:lastModifiedBy>
  <cp:lastPrinted>2020-08-19T13:34:00Z</cp:lastPrinted>
  <dcterms:modified xsi:type="dcterms:W3CDTF">2020-11-02T13:33:00Z</dcterms:modified>
  <cp:revision>25</cp:revision>
  <dc:subject/>
  <dc:title>Інформація</dc:title>
</cp:coreProperties>
</file>