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7 листопада по 04 груд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6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1,0-11м/с,   прохолодна погода з дощем та мокрим снігом, мряка, туман, ожеледиця. На водних об’єктах спостерігаються первинні льодові утворення у вигляді заберегів, льодоставу на поверхні води та шугоходів. Висоти снігового покриву 1-10см.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4.12.19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9см; (+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71см; (-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1см;  (+2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10</w:t>
            </w:r>
            <w:r>
              <w:rPr>
                <w:sz w:val="22"/>
                <w:szCs w:val="22"/>
              </w:rPr>
              <w:t>см;   (+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6см; (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8см; (-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51см;  (+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Київській, Дніпропетровській, 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4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відкачано - 1323,64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, Ружинського, Паволочського, Чубинського (р.Роставиця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шуються  режими  роботи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нського, Блощинецького, Животівського, Северинівського водосховищ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0,7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іння торфу локалізован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Полтавська область: </w:t>
            </w:r>
            <w:r>
              <w:rPr>
                <w:sz w:val="22"/>
                <w:szCs w:val="22"/>
              </w:rPr>
              <w:t>в смт. Оржиця Оржицького району, площею 1,0га; с.Нетратівка Чорнухинського району, площею 1,5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м.Нікополь,  підтоплено  4 багатоповерхових будинки та 9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</w:t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4 грудня по 11 груд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7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1,1-10м/с,   хмарна з проясненнями погода, дощ та сніг, туман, ожеледиця. На водних об’єктах спостерігаються первинні льодові утворення у вигляді заберегів, льодоставу на поверхні води та шугоходу. Висота снігового покриву  на початок тижня становила 1-10см, а в Харківській області до 19см. Внаслідок підвищення температури сніговий покрив майже зійшов.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1.12.19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2см; (+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73см; (+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5см;  (+4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09</w:t>
            </w:r>
            <w:r>
              <w:rPr>
                <w:sz w:val="22"/>
                <w:szCs w:val="22"/>
              </w:rPr>
              <w:t>см;   (-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5см; (-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52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Київській, Дніпропетровській незначне підвищення заліза загального (0,11-0,1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при нормі </w:t>
              <w:br/>
              <w:t>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марганцю (0,02-0,0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4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відкачано - 1323,64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, Ружинського, Паволочського, Чубинського (р.Роставиця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шуються  режими  роботи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нського, Блощинецького, Животівського, Северинівського водосховищ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0,7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9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1 грудня по 18 грудня 2019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3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14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швидкість вітру  0-10м/с,   хмарна з проясненнями погода, дощ, мокрий сніг. Спостерігався туман, видимість знижувалась до 200-1000м.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8.12.19р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75см; (+13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76см; (+3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47см;  (-8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08</w:t>
            </w:r>
            <w:r>
              <w:rPr>
                <w:sz w:val="22"/>
                <w:szCs w:val="22"/>
              </w:rPr>
              <w:t>см;   (-1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7см; (+2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58см;  (+6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Київській, Дніпропетро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4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відкачано - 1324,022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а саме Тетіївських №1, №3, Скибинецького (р.Роська), Ружинського, Паволочського, Чубинського (р.Роставиця), Кам’янського, Блощинецького, Животівського, Северинівського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0,7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Горіння торфу локалізовано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Полтавська область:</w:t>
            </w:r>
            <w:r>
              <w:rPr>
                <w:rFonts w:eastAsia="Calibri"/>
                <w:lang w:eastAsia="en-US"/>
              </w:rPr>
              <w:t xml:space="preserve"> в с.Яблуневе Яблунівської с/р Оржицького району, площею 0,8га.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9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5 грудня по 01 січ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9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11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 0-8,0м/с, пориви 15-20м/с,  хмарна з проясненнями погода, дощ,  дощ з мокрим снігом. Спостерігався туман, видимість знижувалась до 200-500м. У західній частині Черкаської області встановився сніговий покрив висотою від 2 до 11см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1.01.2020р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1см; (-21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86см; (+9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43см;  (+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18</w:t>
            </w:r>
            <w:r>
              <w:rPr>
                <w:sz w:val="22"/>
                <w:szCs w:val="22"/>
              </w:rPr>
              <w:t>см;   (+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4см; (+4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67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Київській, Дніпропетро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4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  <w:br/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  <w:r>
              <w:rPr>
                <w:sz w:val="22"/>
                <w:szCs w:val="22"/>
              </w:rPr>
              <w:t xml:space="preserve">   відкачано - 1328,628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а саме Тетіївських №1, №3, Скибинецького (р.Роська), Ружинського, Паволочського, Чубинського (р.Роставиця), Кам’янського, Блощинецького, Животівського, Северинівського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0,7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42:00Z</dcterms:created>
  <dc:creator>Admin</dc:creator>
  <dc:description/>
  <cp:keywords/>
  <dc:language>en-US</dc:language>
  <cp:lastModifiedBy>User</cp:lastModifiedBy>
  <cp:lastPrinted>2019-12-04T13:16:00Z</cp:lastPrinted>
  <dcterms:modified xsi:type="dcterms:W3CDTF">2020-05-20T08:36:00Z</dcterms:modified>
  <cp:revision>35</cp:revision>
  <dc:subject/>
  <dc:title>Інформація</dc:title>
</cp:coreProperties>
</file>